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653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Winsn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Åke Schnei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Kinn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Mo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-Göran Olau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Hult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vid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Bäc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f Troll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Nord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Ebenfel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Lilje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el Åke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We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Dirck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 Cankulovsk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ry Feiff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Fendric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ra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ngs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Asp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Ed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Lund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j Andersson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 Bergré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Johan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Ril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r U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Lis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M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f Wessl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en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er Bertels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Brod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Möll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en Milev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Eric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ål Sjö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i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Gunlyck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Ry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Degerfeld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ca Bre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Li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Zackri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Bå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Magl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Nor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t Möll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Car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 André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kard Dav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er 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jörn Nej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err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us Fri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B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uan Sagi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-Åke Ru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a Kanan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De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l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id Outgajjouf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nnar Pi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qu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o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Krantz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Oxe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an Lennerst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e Berg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er Murgård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Brantä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Ah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567"/>
                <w:tab w:val="clear" w:pos="3686"/>
              </w:tabs>
              <w:snapToGrid w:val="false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 Nith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bastian Neme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Funksjö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Ols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d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Hugo Florin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Lin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-Erik Å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frid 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v Fhag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Tis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Em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ante Nor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Arb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ennar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Moss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dy Henning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Amun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ör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Skaugru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v Ru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Hag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a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jin Y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Heg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urebo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as Kosmid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Lin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önnro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li Zukovsk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-Christian Thie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o Sela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Warst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lin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Erik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i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Oh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hie David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Holmstra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ta Skej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mer Eli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dmantas Jakstait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Bel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gny Kjell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R. Nilshed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ola Sarce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rten Hernebri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Martin Bjureblad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et Sjö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as Samuelsson Ottgår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g Lifve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Götbo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ko Sarcevic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-Göran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annick Delma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ak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Djami Ferdous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1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Gustaf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go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Mal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åk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Klin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Fred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Schu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Flo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Klevero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Hemp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re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tin Bogdanff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Hult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Jalak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bias Ek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Mar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-Axel P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mundo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Si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hani Reinikain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Gran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Gustav Ek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ander Germ-Acker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ka Ivanovsk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ello Messin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i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 Torst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 Brendelökk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ttfried Scha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Samue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aar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than Arvi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Brau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y La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a Li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dit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</w:tbl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1134" w:top="1985" w:footer="0" w:bottom="425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Roman;Times New Roman" w:ascii="Roman;Times New Roman" w:hAnsi="Roman;Times New Roman"/>
        <w:b/>
        <w:sz w:val="56"/>
      </w:rPr>
      <w:drawing>
        <wp:inline distT="0" distB="0" distL="0" distR="0">
          <wp:extent cx="53530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9" r="-6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position w:val="24"/>
        <w:sz w:val="56"/>
      </w:rPr>
      <w:t xml:space="preserve">   </w:t>
    </w:r>
    <w:r>
      <w:rPr>
        <w:rFonts w:cs="Book Antiqua" w:ascii="Book Antiqua" w:hAnsi="Book Antiqua"/>
        <w:b/>
        <w:position w:val="24"/>
        <w:sz w:val="56"/>
      </w:rPr>
      <w:t>Ratinglistan  1 januari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567" w:leader="none"/>
        <w:tab w:val="left" w:pos="3686" w:leader="none"/>
      </w:tabs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6:05:00Z</dcterms:created>
  <dc:creator>RD</dc:creator>
  <dc:description/>
  <cp:keywords>rating</cp:keywords>
  <dc:language>en-US</dc:language>
  <cp:lastModifiedBy>Skriv ditt namn här!</cp:lastModifiedBy>
  <cp:lastPrinted>2001-01-19T15:55:00Z</cp:lastPrinted>
  <dcterms:modified xsi:type="dcterms:W3CDTF">2001-01-22T17:22:00Z</dcterms:modified>
  <cp:revision>10</cp:revision>
  <dc:subject>rating</dc:subject>
  <dc:title>Rating_010101</dc:title>
</cp:coreProperties>
</file>