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552"/>
        <w:gridCol w:w="653"/>
      </w:tblGrid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kard Winsnes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4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rs-Åke Schneider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0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rl Johan Moberg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7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ve Kinnmark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6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aes-Göran Olau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2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ohan Hulti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2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vid Wikner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1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jörn Ander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8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ders Bäcklund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7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80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s Erik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7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ustaf Trolle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4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ns Nordma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3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ders Ebenfelt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3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oel Åke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3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nnart Liljedahl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3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örgen Dircks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1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s Weli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1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jko Cankulovski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0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rry Feiff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5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80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ngve Aspström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1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tias Lundström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0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kard Edgre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9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öran Ander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9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vid Fendrich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9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klas Engsner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8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Kaj Andersson 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7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oachim Bergré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5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onas Ol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4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efan Rilberg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4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80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gnar Uhli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2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rs Bergström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niel Malmgre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sanne Han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efan Lisander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rl Johan Nil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6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kael Johan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6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ören Sven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5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n Möller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5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ve Alfred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3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80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sanne Eric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1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ns Brodé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8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nnart Jacob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6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ben Milev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5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ål Sjöberg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5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ter Bertelse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4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nnart Han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4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niel Gunlycke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3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ns Lindahl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2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lle Alfred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1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480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mi Ol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1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f Wesslé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1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nnart Rydholm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0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ven Degerfeldt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0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onica Bree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0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tin Norbäck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9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rt Möllmark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9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bert Maglic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8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n Herrma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7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jell Zackri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7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80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nnart Cardell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7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ncent Andréa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6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ckard Dave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6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istoffer Båsk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5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ister Berg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5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r Johan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4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björn Nejma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4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kus Frisk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4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xel Bark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3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ns-Åke Rundberg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3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80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ta Kanani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2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ohan Dahlquist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2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s Dehli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2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rs Borgström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1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unnar Pihl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0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id Outgajjouft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0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lan Lennerstad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0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tin Krantz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0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efan Klang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9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bastian Nemeth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9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80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une Berggre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8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chael Göran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8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liver Murgårdh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7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jörn Brantäng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7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onas Ahlqvist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6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Heading1"/>
              <w:keepNext w:val="false"/>
              <w:numPr>
                <w:ilvl w:val="0"/>
                <w:numId w:val="2"/>
              </w:numPr>
              <w:tabs>
                <w:tab w:val="clear" w:pos="567"/>
                <w:tab w:val="clear" w:pos="3686"/>
              </w:tabs>
              <w:snapToGrid w:val="false"/>
              <w:ind w:left="357" w:hanging="357"/>
              <w:jc w:val="center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/>
                <w:i w:val="false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bert Tisell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5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rd Ol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3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åkan Olsé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3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tin Oxelqvist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3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ia Karl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2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80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Heading1"/>
              <w:tabs>
                <w:tab w:val="clear" w:pos="567"/>
                <w:tab w:val="clear" w:pos="3686"/>
              </w:tabs>
              <w:rPr>
                <w:i w:val="false"/>
                <w:i w:val="false"/>
              </w:rPr>
            </w:pPr>
            <w:r>
              <w:rPr>
                <w:i w:val="false"/>
              </w:rPr>
              <w:t>Hugo Florin</w:t>
            </w:r>
          </w:p>
        </w:tc>
        <w:tc>
          <w:tcPr>
            <w:tcW w:w="653" w:type="dxa"/>
            <w:tcBorders/>
          </w:tcPr>
          <w:p>
            <w:pPr>
              <w:pStyle w:val="Heading1"/>
              <w:tabs>
                <w:tab w:val="clear" w:pos="567"/>
                <w:tab w:val="clear" w:pos="3686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62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dreas Funksjö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2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n Lundkvist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2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bin Lindholm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0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gfrid Almgre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0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ctor Nithander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9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ven Wikner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9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vante Norlander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8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tin Emander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7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enrik Ander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7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480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jell Bergström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7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örgen Arbma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7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rl-Erik Åberg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6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mas Sakinis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6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sper Mossberg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6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ustav Fhager</w:t>
            </w:r>
          </w:p>
        </w:tc>
        <w:tc>
          <w:tcPr>
            <w:tcW w:w="65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5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ohan Lennart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5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ddy Henning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4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ven Amund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4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mmy Hagberg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2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80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lav Rue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la Lundkvist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jin Yang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9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dreas Skaugrud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8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 Hegg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7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chael Gurebo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7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smas Kosmidis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6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phie David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4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lle Lindell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3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ohan Lönnroth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3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80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bert Jör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3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uan Sagit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2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j Ivanovic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1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-Kenneth Bäck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1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ili Zukovsky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0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rl-Christian Thiel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0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åkan Warst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9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bine Han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8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rs-Erik Hellgre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8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istoffer Dahlbäck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8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80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ulia Almer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8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ita Skejic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7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r Karl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7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edrik Ander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7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tias Bengt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7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linor Karl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6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jell Holmstrand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4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 Ohl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3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mer Elia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2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dmantas Jakstaitis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1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80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rik Karl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0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 Göran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7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aes R. Nilshede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7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 Hellgre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6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mmy Sven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6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rgny Kjellström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5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Heading1"/>
              <w:tabs>
                <w:tab w:val="clear" w:pos="567"/>
                <w:tab w:val="clear" w:pos="3686"/>
              </w:tabs>
              <w:rPr>
                <w:i w:val="false"/>
                <w:i w:val="false"/>
              </w:rPr>
            </w:pPr>
            <w:r>
              <w:rPr>
                <w:i w:val="false"/>
              </w:rPr>
              <w:t>Martin Bjureblad</w:t>
            </w:r>
          </w:p>
        </w:tc>
        <w:tc>
          <w:tcPr>
            <w:tcW w:w="653" w:type="dxa"/>
            <w:tcBorders/>
          </w:tcPr>
          <w:p>
            <w:pPr>
              <w:pStyle w:val="Heading1"/>
              <w:tabs>
                <w:tab w:val="clear" w:pos="567"/>
                <w:tab w:val="clear" w:pos="3686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24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isabet Sjökvist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3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kola Sarcevic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2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ders Götborg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1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480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ders Ögren</w:t>
            </w:r>
          </w:p>
        </w:tc>
        <w:tc>
          <w:tcPr>
            <w:tcW w:w="65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bert Belas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sak Michaël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7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as Samuelsson Ottgård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6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annick Delmart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6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ven-Göran Erik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5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ranko Sarcevic 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5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ders Klint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4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n Håkan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3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Heading1"/>
              <w:tabs>
                <w:tab w:val="clear" w:pos="567"/>
                <w:tab w:val="clear" w:pos="3686"/>
              </w:tabs>
              <w:rPr>
                <w:i w:val="false"/>
                <w:i w:val="false"/>
              </w:rPr>
            </w:pPr>
            <w:r>
              <w:rPr>
                <w:i w:val="false"/>
              </w:rPr>
              <w:t>Djami Ferdous</w:t>
            </w:r>
          </w:p>
        </w:tc>
        <w:tc>
          <w:tcPr>
            <w:tcW w:w="653" w:type="dxa"/>
            <w:tcBorders/>
          </w:tcPr>
          <w:p>
            <w:pPr>
              <w:pStyle w:val="Heading1"/>
              <w:tabs>
                <w:tab w:val="clear" w:pos="567"/>
                <w:tab w:val="clear" w:pos="3686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13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80"/>
              <w:ind w:left="357" w:hanging="357"/>
              <w:jc w:val="center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ig Lifvendahl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3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bastian Germ-Acker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rl Gustav Ekma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ns Fredrik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1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tin Ögre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1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gna Löfgre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1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rik Godtman-Kling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1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mon Floer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1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rl Malbert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1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ohan Dahlbäck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0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80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aes Löfgre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0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smus Hemph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0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ure Johan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0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ohan Schubert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0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tantin Bogdanffy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0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s Jalakas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9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ugo Löfgre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9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muel Michaël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7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m Kornhammar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6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dmundo Jacob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5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80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uhani Reinikaine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5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lle Gustav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5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klas Eklund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5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ohan Granholm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5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kael Karl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5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klas Kleveros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5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vid Lidberg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5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bias Ekström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4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exander Germ-Acker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4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-Axel Per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4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80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cello Messina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3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edrik Thori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2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efan Kornhammar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1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ottfrid Schad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un Brantäng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edrik Edeland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a Torsten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onas Ol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ngve Karl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mmy Saari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480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rl Hulté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onatan Arvid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ve Nil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aes Brauer</w:t>
            </w:r>
          </w:p>
        </w:tc>
        <w:tc>
          <w:tcPr>
            <w:tcW w:w="65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vid Svirins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nny Lar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trik Marklund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na Lindberg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1</w:t>
            </w:r>
          </w:p>
        </w:tc>
      </w:tr>
    </w:tbl>
    <w:p>
      <w:pPr>
        <w:pStyle w:val="Normal"/>
        <w:tabs>
          <w:tab w:val="clear" w:pos="1304"/>
          <w:tab w:val="right" w:pos="567" w:leader="none"/>
          <w:tab w:val="left" w:pos="368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type w:val="nextPage"/>
      <w:pgSz w:w="11906" w:h="16838"/>
      <w:pgMar w:left="1418" w:right="851" w:gutter="0" w:header="1134" w:top="1985" w:footer="0" w:bottom="425"/>
      <w:pgNumType w:fmt="decimal"/>
      <w:cols w:num="2" w:space="68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rPr/>
    </w:pPr>
    <w:r>
      <w:rPr>
        <w:rFonts w:cs="Roman;Times New Roman" w:ascii="Roman;Times New Roman" w:hAnsi="Roman;Times New Roman"/>
        <w:b/>
        <w:sz w:val="56"/>
      </w:rPr>
      <w:drawing>
        <wp:inline distT="0" distB="0" distL="0" distR="0">
          <wp:extent cx="535305" cy="6083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7" t="-59" r="-67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35305" cy="608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Book Antiqua" w:cs="Book Antiqua" w:ascii="Book Antiqua" w:hAnsi="Book Antiqua"/>
        <w:b/>
        <w:position w:val="24"/>
        <w:sz w:val="56"/>
      </w:rPr>
      <w:t xml:space="preserve">   </w:t>
    </w:r>
    <w:r>
      <w:rPr>
        <w:rFonts w:cs="Book Antiqua" w:ascii="Book Antiqua" w:hAnsi="Book Antiqua"/>
        <w:b/>
        <w:position w:val="24"/>
        <w:sz w:val="56"/>
      </w:rPr>
      <w:t>Ratinglistan  1 september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304"/>
        <w:tab w:val="right" w:pos="567" w:leader="none"/>
        <w:tab w:val="left" w:pos="3686" w:leader="none"/>
      </w:tabs>
      <w:outlineLvl w:val="0"/>
    </w:pPr>
    <w:rPr>
      <w:rFonts w:ascii="Arial" w:hAnsi="Arial" w:cs="Arial"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5T11:22:00Z</dcterms:created>
  <dc:creator>LSK</dc:creator>
  <dc:description>Shankar's Birthday falls on 25th July.  Don't Forget to wish him</dc:description>
  <cp:keywords>Birthday</cp:keywords>
  <dc:language>en-US</dc:language>
  <cp:lastModifiedBy>Skriv ditt namn här!</cp:lastModifiedBy>
  <cp:lastPrinted>2000-09-26T18:16:00Z</cp:lastPrinted>
  <dcterms:modified xsi:type="dcterms:W3CDTF">2000-10-23T15:02:00Z</dcterms:modified>
  <cp:revision>14</cp:revision>
  <dc:subject>Birthday </dc:subject>
  <dc:title>Are You suprised ?</dc:title>
</cp:coreProperties>
</file>