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</w:rPr>
      </w:pPr>
      <w:r>
        <w:rPr>
          <w:sz w:val="18"/>
        </w:rPr>
        <w:t>1998-06-08</w:t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D-Titlar</w:t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953"/>
        <w:gridCol w:w="709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</w:tcBorders>
            <w:shd w:fill="800000" w:val="clear"/>
          </w:tcPr>
          <w:p>
            <w:pPr>
              <w:pStyle w:val="Subtitle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Titel</w:t>
            </w:r>
          </w:p>
        </w:tc>
        <w:tc>
          <w:tcPr>
            <w:tcW w:w="5953" w:type="dxa"/>
            <w:tcBorders>
              <w:top w:val="single" w:sz="12" w:space="0" w:color="000000"/>
            </w:tcBorders>
            <w:shd w:fill="800000" w:val="clear"/>
          </w:tcPr>
          <w:p>
            <w:pPr>
              <w:pStyle w:val="Heading1"/>
              <w:jc w:val="left"/>
              <w:rPr>
                <w:rFonts w:ascii="Comic Sans MS" w:hAnsi="Comic Sans MS" w:cs="Comic Sans MS"/>
                <w:b/>
                <w:b/>
                <w:color w:val="FFFFFF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  <w:u w:val="none"/>
              </w:rPr>
              <w:t>Beskrivning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Pri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Mp3 CD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Komprimerade låtar (ca 160st/cd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Musik Skiva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ixa ihop din egen musik cd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Önske Skiva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Välj bland en massa program och spel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0</w:t>
            </w:r>
          </w:p>
        </w:tc>
      </w:tr>
    </w:tbl>
    <w:p>
      <w:pPr>
        <w:pStyle w:val="Heading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953"/>
        <w:gridCol w:w="709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0000" w:val="clear"/>
          </w:tcPr>
          <w:p>
            <w:pPr>
              <w:pStyle w:val="Subtitle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ull CD</w:t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12" w:space="0" w:color="000000"/>
            </w:tcBorders>
            <w:shd w:fill="800000" w:val="clear"/>
          </w:tcPr>
          <w:p>
            <w:pPr>
              <w:pStyle w:val="Heading1"/>
              <w:jc w:val="left"/>
              <w:rPr>
                <w:rFonts w:ascii="Comic Sans MS" w:hAnsi="Comic Sans MS" w:cs="Comic Sans MS"/>
                <w:b/>
                <w:b/>
                <w:color w:val="FFFFFF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  <w:u w:val="none"/>
              </w:rPr>
              <w:t>Beskrivning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Pris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Age of Empires</w:t>
            </w:r>
          </w:p>
        </w:tc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Strategi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Anvil of Dawn</w:t>
            </w:r>
          </w:p>
        </w:tc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Rollspel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En god hjälp med teorin</w:t>
            </w:r>
          </w:p>
        </w:tc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Körkortsteori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arbie Modeataljé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arn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g Red Racing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lade Runner (4 CD)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onniers Lexicon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Svenskt Uppslagsverk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rmageddon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rmageddon Splat Pack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 (Utökning till Carmageddon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aggerfall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D Roll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ablo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ollspel / 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ungeon Keeper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Encarta 98 (2 CD)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F1 Manager Professional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ort 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Fifa 98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tbol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Focus 97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enskt 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Focus 98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enskt 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nteractive World Atlas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tl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national Rally Championchip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di Knight (2 CD)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rds of the Realm II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icrosoft Visual C++ 5.0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gramer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echwarrior 2 Mercinaries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egarace 2 (2CD)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 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onkey Island 3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tionalencyklopedin (6 CD)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enskt 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HL 97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ocke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HL 98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Hockey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ttson och Findus i snickarbon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arn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Quake II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Quest for glory anthology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d Alert (2 CD)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ltids 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creamer 2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pacehulk 2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arcraft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ltids 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onekeep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oll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earike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enskt strategi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Neverhood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Äventyrsspel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Need For Speed SE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mbraider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mbraider II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rophy Bass 2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Fiske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urok 3D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arhammer Dark Omen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orms II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X-Com 3 Apocalypse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Xwing vs. Tiefighter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Rymdsimulator (nätverk eller modem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3D Sp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Heading8"/>
              <w:jc w:val="right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tlezo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od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grid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k Forc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monds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o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om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e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monds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ke Nukem 3D 1.7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humed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sak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eti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x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xen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om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i Knight (Dark Forces 2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ice Quake utbyggn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hwarrio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D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ghtmare Creatur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la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neck Rampag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e Of The Tri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k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k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ke 2 Juggernau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ic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dow Warri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k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mb Raid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mb Raid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o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isted Metal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re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lfenstein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peOut CD-Rip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peOut 20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Action/Arcad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 xml:space="preserve">Storlek 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ute bedla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y m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ma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avis &amp; Butthe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t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os Engi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 St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X-Figh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 theft au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ub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tmot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mming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mmings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vy Ge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eslay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s Destruc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onsto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tal Kombat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Must F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pt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k and Destro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urai Shodow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 Op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ms Plu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ms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F WrestleMania: The Arcade Game!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op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Bilspel/racing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 xml:space="preserve">Storlek 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g Red Racing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magedd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mageddon 3DFx Patc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tona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ruction Derb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ruction Derby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ath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tal Rac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 Prix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 Theeft Au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T Racing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dcore 4x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octa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ycar Rac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ycar Racing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state 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i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tmot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ula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x T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ster Truck Madness (Microsoft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ster Tru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 Rac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acer-Extra Track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he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c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ed For Spe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ed For Speed 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work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ro Rac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 Driv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line Rac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ad Warri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eam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eam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eamer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ro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rod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a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ckin grits on Route 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c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vo S40 Rac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plas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Pinbal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e Pinbal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ycho Pinb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amtilt Pinb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Plattformsp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 xml:space="preserve">Storlek 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ck Thor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rthworm Ji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zz the Jackrabbi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zz the Jackrabbit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ny Bazooka Tho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jungel Bok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jon Kung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t Viking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gaman X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f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ic 3 Knuck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dventures of Loma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imutalor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che 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che Overki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wn Patrol 2  Flying Corp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2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e Assaul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-15 Janes's Combat Simul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Poli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int Strike For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 Bow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 Warrio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dow of the Empi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cultu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e Fight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wing Vs Tiefight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rateg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Kingdom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 xml:space="preserve"> Leg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vanced Civiliz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 of empir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non Fodd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ve Wa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asa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viliz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vilization 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niz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k Colon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k Reig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ngeon Keep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eper Dungeo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n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eme Tactic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ub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rassic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KND Extrem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ter of Orion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ter Of Magi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or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pos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ntball Lemming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ilroad Tycoon Delux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 Aler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 Alert The Aftermat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m City 2000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 City 2000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 Tow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tlers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ven years 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ndica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cra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nnihil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nnih..  Multiplayer Maps &amp; Skirmish Add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hammer 40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hammer Dark Om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lords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craft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Com 3 Apocalyps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Rollsp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ute bedla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tlespi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rds of Magi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yth the fallen lord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ima Collec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por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fa 9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fa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BA Ja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HL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HL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nis Elbo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ee Lio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imate Soccer Manager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imate Soccer Manag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rtual Poo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yne Gretzky Hocke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Äventy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 of the lost childre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lfire (Diablo utbyggnad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ngs Quest 1,2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Big Adventur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sure Suit Larr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as Art's Classical Adventures - Top 5 gam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 in Bl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key Island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 Evi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 Evil  Backgound Music Add-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ris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da Stor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Övrig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 Supercross 1.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 Supercross Level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ter Plugget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opo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opo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hous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rtual Valeri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Progra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FFFF"/>
                <w:sz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3D Studio Max 1.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 Studio Max Beta 2.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 Studio Max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.5</w:t>
            </w:r>
          </w:p>
        </w:tc>
      </w:tr>
      <w:tr>
        <w:trPr/>
        <w:tc>
          <w:tcPr>
            <w:tcW w:w="793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 Studio Max 2.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 Studio Max 2 Marble Material Library Add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 Studio Max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 Studio Max 2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DOS 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D Paint 1.51 Stand Alo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 xml:space="preserve"> Sphere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j 2.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ut Serial April 9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ut Serial Mars 9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dsee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dsee 2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dsee 2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DSee.32.v2.3.Win95NT.Keymaker.Only-COR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aptec CD-Creator v.2.1.0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aptec Easy CD Creator Deluxe 3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Acrobat Reader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Gallery Effects v1.5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agemaker 6.0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agemaker 6.5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hotoshop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hotoshop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hotoshop 5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hotoshop 5.0 Good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remiere 4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 Premiere v5.00.x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terDarkTwisted Screensav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3D Studio R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rout Express Euro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rware Professional 2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nimator  Studi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nimator Works Interactive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nimator Pro D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cad LT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cad R12 D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cad R12 Wi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cad 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Autocad 13c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Cyberspace Developer Ki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Cimilogic Toolbox Pro v1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Photomorph 2.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desk Ray Dream Designer 3.1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Play Menu Studio v1.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phic Converter Gold For WIN/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sbo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okmark convert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land C++ &amp; Application Frameworks 3.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yc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yce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yce 3D user guid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d Ice Screensav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llet Proof FTP Crack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lletproof 1.0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keWalk Pro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keWalk Pro Audio v5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keWalk 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 Labeler Ki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Rwin v3.4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Rwin 3.5a bet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 Wizard pro v4.2.3.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maker 5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Maker 5.04 &amp; TraxMaker Crack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mWindo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pawa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risworks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anSweep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anSweep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ptoglyphics icon creat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r Backup Exec, Version 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el Ventura 5.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rel Draw 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el Draw 7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ive Writ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teFTP v2.0 KeyRegister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teFTP v2.01 Crack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shboard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k Copy Fas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nsion 4 time synchronization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 Juggler v1.01.1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uxe Paint 2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 Navigator 1.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 Solomon´s Anti-Virus Toolkit Win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gon NaturallySpeaking Deluxe 3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y CD-Pr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ctronics Workbench v5.0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dora Pro 4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 Pro Vol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p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I 2 Gif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-PROT Profession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Maker Release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ctal Design Painter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ctal Design Painter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e Agent v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P 2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P Explor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xp Suite for 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Right 3.02 reg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AR Replicator 1.2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SM-Tex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dvard Graphics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6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Dog Pro 4.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gia Hemekonomi '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yCD Suite 4.7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q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 mapp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Shield 5 Pr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 It V6.5 W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nt Bartend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et Assistance for Aces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P spoof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i's power tools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i´s Powertools Photoshop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dak Digital Science Picture Postcard v1.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dscape Architect v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ghtWave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ple 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lab 4.2c for Windo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n Hash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Afee VirusSca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Afee VirusScan v3.1.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I Cooltools special ed. S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angelo 2.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Acces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Internet Explorer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Imager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Fineartis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Frontpage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Frontpage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MASM Professional v6.1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lus,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lus,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lus 98 Eng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rojec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ublisher 95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ublisher 95 Eng +Cliparts +Font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ublisher 97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Publisher 97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Office 95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Office 97 Professional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indows 3.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indows 95 Svensk  (Uppgr.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indows 95 Eng  (Uppgr.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indows 95 Update (Eng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indows 95 Uppdatering (svens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indows 98 Eng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ordfin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Video for Windo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Visual Basic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Visual C++ 1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orks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Works 4.0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4Win 2.3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c 5.11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PEG Layer-3 Producer Pr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scape Communicator 4.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scape 4.0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-IT 1.0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on Antivirus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on Commander 5.0 D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on Commander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on Navigator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on Utilities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l 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aBack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dstets Engelska Ordbo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4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car 8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mela Anderson Screen Saver and Caland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nt Shop Pro 4.1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nt Shop Pro 5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nt Progra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tionMagic 2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tionMagic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 Tax Edge for Wi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 Archiv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 2 FL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tomorp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K-lit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station cd copier 1.0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G-IN for Windows v2.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rkXPress 4.0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emm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ck Ta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pe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toy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DH3O+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birth3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ove-It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 Smit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-U 2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-U v2.3c build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ndForge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ndforge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ndforge 4.0 Plugin CD Architect 4.0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ndForge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noop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CS Administr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CS Visitkor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enska Akademins Ordlist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 Commander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K PRO v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ate 3.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ate 4.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underBYTE Anti-Virus Dos + Wi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+0.6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AV 8.05 profession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Lock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space/se 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space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Space 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bo 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ra Edit 4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vo Quick Play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mpe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VS Ffp 5.0</w:t>
            </w:r>
            <w:hyperlink r:id="rId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 FTP Deamon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ace v0.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bench for Windows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Commander 2.02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Commander 3.01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Commander 3.02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Commander 3.5 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.Commander.3.51.Cracked-RB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h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ima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Probe 4 for Windo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Proxy 2.1c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rar v2.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rar v2.0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zip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zip 6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Zip 6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dfinder 2.54c Networ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unasoft MP3-Encoder v0.7 Regg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3:37:00Z</dcterms:created>
  <dc:creator>T.N.R.</dc:creator>
  <dc:description/>
  <dc:language>en-US</dc:language>
  <cp:lastModifiedBy>Scorpion</cp:lastModifiedBy>
  <cp:lastPrinted>1997-06-25T21:30:00Z</cp:lastPrinted>
  <dcterms:modified xsi:type="dcterms:W3CDTF">1998-06-08T13:02:00Z</dcterms:modified>
  <cp:revision>3</cp:revision>
  <dc:subject/>
  <dc:title>CD-Titlar</dc:title>
</cp:coreProperties>
</file>