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sz w:val="24"/>
        </w:rPr>
        <w:t>Anchorage, Alaska kl. 17.36</w:t>
      </w:r>
      <w:r>
        <w:rPr/>
        <w:t xml:space="preserve"> d</w:t>
      </w:r>
      <w:r>
        <w:rPr>
          <w:sz w:val="24"/>
        </w:rPr>
        <w:t>en 28 :e februari 1968, plötsligt så börjar marken skaka…</w:t>
      </w:r>
    </w:p>
    <w:p>
      <w:pPr>
        <w:pStyle w:val="Normal"/>
        <w:spacing w:lineRule="auto" w:line="360"/>
        <w:rPr>
          <w:sz w:val="24"/>
        </w:rPr>
      </w:pPr>
      <w:r>
        <w:rPr>
          <w:sz w:val="24"/>
        </w:rPr>
      </w:r>
    </w:p>
    <w:p>
      <w:pPr>
        <w:pStyle w:val="Normal"/>
        <w:spacing w:lineRule="auto" w:line="360"/>
        <w:rPr>
          <w:sz w:val="24"/>
        </w:rPr>
      </w:pPr>
      <w:r>
        <w:rPr>
          <w:sz w:val="24"/>
        </w:rPr>
        <w:t>Vad var det som hände denna eftermiddag ?</w:t>
      </w:r>
    </w:p>
    <w:p>
      <w:pPr>
        <w:pStyle w:val="TextBody"/>
        <w:rPr/>
      </w:pPr>
      <w:r>
        <w:rPr/>
        <w:t xml:space="preserve">I flera hundra miljoner år har stillahavsplattan och den nordamerikanska plattan rört sig mot varandra. Anchorage ligger precis på en tektonisk plattgräns mellan den Nordamerikanskaplattan och Stillahavsplattan. Efter tiotusentals år så gav plattorna efter, och sköts in under och över varandra. Skakningarna pågick under ca. 4 min. Och efter detta så var staden ödelagd. 121 människor miste livet pga. skalven och de uppmättes till 8.5 på Richterskalan. Men det blev ändå en låg dödssiffra pga. den låga befolkningen och att det var lov (helg). Totala kostnaden blev 300-400 miljoner dollar. Dagarna efter var det efterskalv som nådde 6.0 på </w:t>
      </w:r>
      <w:r>
        <w:rPr>
          <w:i/>
        </w:rPr>
        <w:t xml:space="preserve">Richterskalan </w:t>
      </w:r>
      <w:r>
        <w:rPr/>
        <w:t xml:space="preserve">och sedan var det små efterskalv som fortsatte i mer än ett år. </w:t>
      </w:r>
    </w:p>
    <w:p>
      <w:pPr>
        <w:pStyle w:val="TextBody"/>
        <w:rPr>
          <w:b/>
          <w:b/>
        </w:rPr>
      </w:pPr>
      <w:r>
        <w:rPr>
          <w:b/>
        </w:rPr>
        <w:t>Vad är richterskalan ?</w:t>
      </w:r>
    </w:p>
    <w:p>
      <w:pPr>
        <w:pStyle w:val="TextBody"/>
        <w:rPr/>
      </w:pPr>
      <w:r>
        <w:rPr>
          <w:i/>
        </w:rPr>
        <w:t xml:space="preserve">Richterskalan är ett mått på energiomsättningen i bl.a. jordbävningar, men också vid vulkanutbrott. Denna skala är "logaritmisk", men basen är inte 10 som i de flesta andra "logaritmiska" skalor utan basen i richterskalan är ungefär 30. Richterskalan har ett maximalt värde på 8,9. </w:t>
        <w:br/>
      </w:r>
      <w:r>
        <w:rPr/>
        <w:t xml:space="preserve">Ett 130’000km² stort område tog skada av jordbävningen medan man kunde känna skalven vid en area av 1’300’000km²(hela Alaska, delar av Canada och ända ner till södra delen av delstaten Washington). Det fyra minuter långa skalvet skapade många jordskred och laviner. De flesta människor dog pga. jordskreden. Staden Anchorage är byggd på ”väldigt rörlig” mark som lera och lava. Pga. detta så blev jordskreden förödande för invånarna. Många hus gled iväg och krossades. </w:t>
      </w:r>
    </w:p>
    <w:p>
      <w:pPr>
        <w:pStyle w:val="TextBody"/>
        <w:rPr>
          <w:u w:val="single"/>
        </w:rPr>
      </w:pPr>
      <w:r>
        <w:rPr>
          <w:u w:val="single"/>
        </w:rPr>
      </w:r>
    </w:p>
    <w:p>
      <w:pPr>
        <w:pStyle w:val="TextBody"/>
        <w:rPr/>
      </w:pPr>
      <w:r>
        <w:rPr>
          <w:u w:val="single"/>
        </w:rPr>
        <w:t>Det finns tre orsaker till att det blir jordbävningar:</w:t>
      </w:r>
      <w:r>
        <w:rPr/>
        <w:t xml:space="preserve"> </w:t>
        <w:br/>
      </w:r>
      <w:r>
        <w:rPr>
          <w:i/>
        </w:rPr>
        <w:t xml:space="preserve">1.Den första orsaken är s.k. transformförkastning, och det är när två plattor glider i sidled. Denna sorts jordbävning är inte lika kraftig som den förra jag beskrev, men när de två plattor glider isär så kan det bli flera hundra kilometer långa sprickor. </w:t>
        <w:br/>
        <w:br/>
        <w:t xml:space="preserve">2.Den andra orsaken är när två plattor "krockar" och det blir s.k. "kontinentkollisioner". Dessa sorts jordbävningar blir väldigt kraftiga och det blir förstörande skador om det blir jordbävning i närheten av en bebyggelse. Det finns massor av berg och bergskedjor som har vuxit upp pga. kontinentkollisioner t.ex. Alperna. </w:t>
      </w:r>
      <w:r>
        <w:rPr/>
        <w:b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3.Den tredje orsaken är att en platta glider under en annan. Då blir det ofta jordbävningar några meter ner i marken, men de blir oftast så kraftiga att vi människor drabbas av den. Efter en sådan här jordbävning blir det "gropar" som kallas för "subduktionsgravar".</w:t>
      </w:r>
    </w:p>
    <w:p>
      <w:pPr>
        <w:pStyle w:val="TextBody"/>
        <w:rPr/>
      </w:pPr>
      <w:r>
        <w:rPr/>
        <w:t xml:space="preserve">Och det som hände i Alaska var att Stillahavsplattan gled under den Nordamerikanskaplattan. När en oceanplatta och en kontinentplatta kolliderar kommer den tyngre oceanplattan att tryckas ner under kontinentplattan, så kallad subduktion (figur). Som ex vid Alaska, där Stillahavsplattan pressas mot den Nordamerikanska plattan och trycks ner under den och genomgår subduktion. Den Nordamerikanska plattan glider då ovanpå Stillahavsplattan och pressas uppåt vilket har bildat bergskedjan Alaska Range. När en oceanplatta trycks ner under </w:t>
      </w:r>
      <w:r>
        <w:drawing>
          <wp:anchor behindDoc="1" distT="0" distB="0" distL="114935" distR="114935" simplePos="0" locked="0" layoutInCell="0" allowOverlap="1" relativeHeight="2">
            <wp:simplePos x="0" y="0"/>
            <wp:positionH relativeFrom="column">
              <wp:posOffset>3032125</wp:posOffset>
            </wp:positionH>
            <wp:positionV relativeFrom="paragraph">
              <wp:posOffset>1020445</wp:posOffset>
            </wp:positionV>
            <wp:extent cx="2876550" cy="1695450"/>
            <wp:effectExtent l="0" t="0" r="0" b="0"/>
            <wp:wrapTight wrapText="bothSides">
              <wp:wrapPolygon edited="0">
                <wp:start x="5238" y="1329"/>
                <wp:lineTo x="-71" y="8586"/>
                <wp:lineTo x="-71" y="21407"/>
                <wp:lineTo x="21600" y="21407"/>
                <wp:lineTo x="21455" y="7135"/>
                <wp:lineTo x="20594" y="-241"/>
                <wp:lineTo x="15859" y="0"/>
                <wp:lineTo x="5238" y="132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1" r="-13" b="-21"/>
                    <a:stretch>
                      <a:fillRect/>
                    </a:stretch>
                  </pic:blipFill>
                  <pic:spPr bwMode="auto">
                    <a:xfrm>
                      <a:off x="0" y="0"/>
                      <a:ext cx="2876550" cy="1695450"/>
                    </a:xfrm>
                    <a:prstGeom prst="rect">
                      <a:avLst/>
                    </a:prstGeom>
                  </pic:spPr>
                </pic:pic>
              </a:graphicData>
            </a:graphic>
          </wp:anchor>
        </w:drawing>
      </w:r>
      <w:r>
        <w:rPr/>
        <w:t xml:space="preserve">en kontinentplatta uppstår ofta stora spänningar och zonen drabbas ofta av stora jordbävningar och vulkanutbrott. Jordbävningens </w:t>
      </w:r>
      <w:r>
        <w:rPr>
          <w:i/>
        </w:rPr>
        <w:t>epicentrum</w:t>
      </w:r>
      <w:r>
        <w:rPr/>
        <w:t xml:space="preserve"> låg cirka 120 km öster om Anchorage. </w:t>
      </w:r>
    </w:p>
    <w:p>
      <w:pPr>
        <w:pStyle w:val="Normal"/>
        <w:spacing w:lineRule="auto" w:line="360"/>
        <w:rPr>
          <w:b/>
          <w:b/>
          <w:sz w:val="24"/>
        </w:rPr>
      </w:pPr>
      <w:r>
        <w:rPr>
          <w:b/>
          <w:sz w:val="24"/>
        </w:rPr>
        <w:t>Vad är Epicentrum?</w:t>
      </w:r>
    </w:p>
    <w:p>
      <w:pPr>
        <w:pStyle w:val="Normal"/>
        <w:spacing w:lineRule="auto" w:line="360"/>
        <w:rPr>
          <w:sz w:val="24"/>
        </w:rPr>
      </w:pPr>
      <w:r>
        <w:rPr>
          <w:sz w:val="24"/>
        </w:rPr>
        <w:t xml:space="preserve">Epicentrum är mittpunkten där jordbävningen sker, ju närmare man finns epicentrum desto större risk är det. Men en kraftig jordbävning märks flera mil från epicentrum. </w:t>
        <w:br/>
        <w:t xml:space="preserve">När man ska räkna ut epicentrum på en jordbävningen så samlar man mätvärden från olika mätstationer i närheten av jordbävningen. Sen ritar man en cirkel runt varje mätstation och epicentrum blir i den punkt där cirklarna skär varandra. Ju större mätvärden desto större cirklar. </w:t>
        <w:br/>
      </w:r>
      <w:r>
        <w:rPr>
          <w:b/>
          <w:sz w:val="24"/>
        </w:rPr>
        <w:t>Tsunami?</w:t>
      </w:r>
    </w:p>
    <w:p>
      <w:pPr>
        <w:pStyle w:val="TextBody"/>
        <w:rPr/>
      </w:pPr>
      <w:r>
        <w:rPr/>
        <w:t xml:space="preserve">Det var även en till faktor som gjorde att denna jordbävning blev både minnesvärd och förödande. Mycket av skadan och de flesta döda, dog av jätte vågor kallade tsunami. Tsunami skapas ute i havet vid en jordbävning och bildar jättelika vågor. Vågorna krävde minst 82 liv, och de högsta vågorna mättes till över 70 meter ! Det rapporterades senare om svallvågor ända borta vid Sydafrikas kust.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sz w:val="24"/>
        </w:rPr>
        <w:t>Alaska ligger i världens mest jordbävningsdrabbade område, det så kallade ”circum-Pacific seismic belt” (eldringen). Detta bälte svarar för ca 81 % av jordens allvarliga jordbävningar och ligger som en ”ram” runt Stilla havet. Zonen sträcker sig från Chile, norrut längs den Sydamerikanska kusten, genom Centralamerika, Mexiko, Nordamerikas västkust och vidare en bit in i Alaska för att sedan korsa Aleuterna till Japan, Filippinerna, Nya Guinea och Nya Zeeland. Detta jordbävningsbälte svarade för 70 000 döda i Peru, maj 1970 och 65 döda och en miljard dollar i ”skadekostnader” i Kalifornien, februari 1971</w:t>
      </w: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1T16:53:00Z</dcterms:created>
  <dc:creator>Gunilla Thyni</dc:creator>
  <dc:description/>
  <dc:language>en-US</dc:language>
  <cp:lastModifiedBy>Gunilla Thyni</cp:lastModifiedBy>
  <dcterms:modified xsi:type="dcterms:W3CDTF">2001-12-12T18:55:00Z</dcterms:modified>
  <cp:revision>7</cp:revision>
  <dc:subject/>
  <dc:title>Anchorage, Alaska kl</dc:title>
</cp:coreProperties>
</file>