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onderful Tonight, Eric Clapt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tro :</w:t>
        <w:tab/>
      </w:r>
      <w:r>
        <w:rPr>
          <w:b/>
          <w:bCs/>
          <w:sz w:val="24"/>
          <w:szCs w:val="24"/>
        </w:rPr>
        <w:t>C   G   F   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        G     F                     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It´s late in the evening, she wond´ring what clothes to w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G       F</w:t>
        <w:tab/>
        <w:tab/>
        <w:t xml:space="preserve">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he puts on her makeup, and brushes her long blond ha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</w:t>
        <w:tab/>
        <w:t>G           C</w:t>
        <w:tab/>
        <w:t xml:space="preserve">   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nd then she asks me. Do I look allright. And I sa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</w:t>
        <w:tab/>
        <w:t xml:space="preserve"> G</w:t>
        <w:tab/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es, you look wonderful ton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We go to a party, and everyone turns to s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is beautiful lady, is walking around with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then she asks me. Do you feel allright. And I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es, I feel wonderful ton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F                   G                        C                    Am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feel wonderful because I see the love light in your ey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F                  G</w:t>
        <w:tab/>
        <w:t xml:space="preserve">              F                      G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n the wonder of it all is that you just don´t realiz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w much I love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It´s time to go home now, and I`ve got an aching h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 I gave her the carkeys, and she helps me to b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then I tell her as I turn out the lights, I say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rling, you look wonderful ton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h, my darling, you are wonderful ton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G   F   G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18:39:00Z</dcterms:created>
  <dc:creator>Daniel Lidstr�m</dc:creator>
  <dc:description/>
  <dc:language>en-US</dc:language>
  <cp:lastModifiedBy>Daniel Lidstr�m</cp:lastModifiedBy>
  <cp:lastPrinted>1996-12-28T18:40:00Z</cp:lastPrinted>
  <dcterms:modified xsi:type="dcterms:W3CDTF">1996-12-28T18:44:00Z</dcterms:modified>
  <cp:revision>2</cp:revision>
  <dc:subject/>
  <dc:title>Wonderful Tonight, Eric Clapton</dc:title>
</cp:coreProperties>
</file>