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ild world, Mr. BIG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Intro :</w:t>
        <w:tab/>
      </w:r>
      <w:r>
        <w:rPr>
          <w:b/>
          <w:bCs/>
          <w:sz w:val="24"/>
          <w:szCs w:val="24"/>
        </w:rPr>
        <w:t>Am  D7  G  Cmaj7  F  Dm 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m                D7                       G                      Cmaj7            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Now that I've lost everything to you, you say you want to start something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Dm                              E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t's breaking my heart your leaving, baby I'm griev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Am                       D7                    G                             Cmaj7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if you want to leave take good care hope you have a lot of nice things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      Dm                             E           G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ar. But then a lot of nice things turn bad out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G                      F              G                    F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Ooh baby baby it's a wild world it's hard to get by just upon a s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G                      F                    G                F                           C        Dm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oh baby baby it's a wild world and I'll always remember you like a child gir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You know I've seen a lot of what the world can do and it's breaking my heart in </w:t>
        <w:tab/>
        <w:t>two. Because I never want to see you sad girl, don't be a bad gir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ut if you want to leave take good care hope you make a lot of nice friends out </w:t>
        <w:tab/>
        <w:t>there. But just remember there's a lot of bad and bew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But if you want to leave take good care hope you make a lot of nice friends out </w:t>
        <w:tab/>
        <w:t>there. But just remember there's a lot of bad and bew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18:00Z</dcterms:created>
  <dc:creator>Daniel Lidstr�m</dc:creator>
  <dc:description/>
  <dc:language>en-US</dc:language>
  <cp:lastModifiedBy>Daniel Lidstr�m</cp:lastModifiedBy>
  <dcterms:modified xsi:type="dcterms:W3CDTF">1997-06-05T14:22:00Z</dcterms:modified>
  <cp:revision>3</cp:revision>
  <dc:subject/>
  <dc:title>Wild world, Mr. BIG</dc:title>
</cp:coreProperties>
</file>