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ho´ll stop the rain, Creedence Clearwater Reviv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tro :</w:t>
        <w:tab/>
      </w:r>
      <w:r>
        <w:rPr>
          <w:b/>
          <w:bCs/>
          <w:sz w:val="24"/>
          <w:szCs w:val="24"/>
        </w:rPr>
        <w:t xml:space="preserve">C    Am    C    Am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                F  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Long as I remember, the rain been coming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Am       F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louds of mystery pourin', confusion on the g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                C       F 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ood men through the ages, trying to find the su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                G                   Am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 wonder, still I wonder, who'll stop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 went down Virginia, seeking shelter from the st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ught up in the fable, I watched the tower gr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ve year plans and new deals, wrapped in golden chai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 wonder, still I wonder, who'll stop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dge :</w:t>
        <w:tab/>
      </w:r>
      <w:r>
        <w:rPr>
          <w:b/>
          <w:bCs/>
          <w:sz w:val="24"/>
          <w:szCs w:val="24"/>
        </w:rPr>
        <w:t>F  C  G    Dm  F  Am    G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Heard the singers playing, how we cheered for mo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e crowd had rushed together, tryin' to keep wa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ill the rain kept pourin', falling on my 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I wonder, still I wonder, who'll stop the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21:04:00Z</dcterms:created>
  <dc:creator>Daniel Lidstr�m</dc:creator>
  <dc:description/>
  <dc:language>en-US</dc:language>
  <cp:lastModifiedBy>Daniel Lidstr�m</cp:lastModifiedBy>
  <dcterms:modified xsi:type="dcterms:W3CDTF">1996-12-25T21:04:00Z</dcterms:modified>
  <cp:revision>2</cp:revision>
  <dc:subject/>
  <dc:title>Who�ll stop the rain, Creedence Clearwater Revival</dc:title>
</cp:coreProperties>
</file>