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vå ljus,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D                                      F#m                          G                          A7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Ligg här intill mig och håll om mig lite, snart reser jag in i mig själv.</w:t>
      </w:r>
    </w:p>
    <w:p>
      <w:pPr>
        <w:pStyle w:val="Heading1"/>
        <w:ind w:left="1304" w:hanging="0"/>
        <w:rPr/>
      </w:pPr>
      <w:r>
        <w:rPr/>
        <w:t xml:space="preserve">       </w:t>
      </w:r>
      <w:r>
        <w:rPr/>
        <w:t>D                                    F#m                             G                                 A7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Jag önskar det fanns någon lindring att få, men jag vet att det finns ingen hjälp.</w:t>
      </w:r>
    </w:p>
    <w:p>
      <w:pPr>
        <w:pStyle w:val="Heading1"/>
        <w:ind w:left="1304" w:hanging="0"/>
        <w:rPr/>
      </w:pPr>
      <w:r>
        <w:rPr/>
        <w:t xml:space="preserve">      </w:t>
      </w:r>
      <w:r>
        <w:rPr/>
        <w:t>G                           A7           F#m7                          Bm7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u måste jag in i det mörka, nu måste jag ner i min brunn.</w:t>
      </w:r>
    </w:p>
    <w:p>
      <w:pPr>
        <w:pStyle w:val="Heading1"/>
        <w:ind w:left="1304" w:hanging="0"/>
        <w:rPr/>
      </w:pPr>
      <w:r>
        <w:rPr/>
        <w:t xml:space="preserve">       </w:t>
      </w:r>
      <w:r>
        <w:rPr/>
        <w:t>Em7                             A7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 ingen jag känner kan höra hur jag skriker.</w:t>
      </w:r>
    </w:p>
    <w:p>
      <w:pPr>
        <w:pStyle w:val="Heading1"/>
        <w:ind w:left="1304" w:hanging="0"/>
        <w:rPr/>
      </w:pPr>
      <w:r>
        <w:rPr/>
        <w:t xml:space="preserve">           </w:t>
      </w:r>
      <w:r>
        <w:rPr/>
        <w:t>G                                    A7              F#m7                         Bm7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å jag vill att du lämnar mig ensam när du tror att jag fallit i sömn.</w:t>
      </w:r>
    </w:p>
    <w:p>
      <w:pPr>
        <w:pStyle w:val="Normal"/>
        <w:ind w:left="130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Em7                             A7        D          F#m       G       A7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Jag vill inte att du skall se mig så hä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u vet att jag aldrig har trott på nån gud men ibland går jag in i hans hus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å när skymningen faller i morgon så går jag i kyrkan och tänder två ljus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ena för dom jag har sårat, för vännerna som jag försmåt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för tårarna som dom har gråtit för min sku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andra för att jag ska finna en kärlek som orkar bestå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en kvinna som en gång kan älska mig som jag ä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>Ett ljus för dom själar jag sårat, för vännerna som jag försmåt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för tårarna som dom har gråtit för min sku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ett annat för att jag ska finna en kärlek som orkar bestå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en kvinna som en gång kan älska mig som jag ä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8:43:00Z</dcterms:created>
  <dc:creator>Daniel Lidström</dc:creator>
  <dc:description/>
  <dc:language>en-US</dc:language>
  <cp:lastModifiedBy>Daniel Lidström</cp:lastModifiedBy>
  <dcterms:modified xsi:type="dcterms:W3CDTF">1998-01-27T18:55:00Z</dcterms:modified>
  <cp:revision>1</cp:revision>
  <dc:subject/>
  <dc:title>Två ljus,, Björn Afzelius</dc:title>
</cp:coreProperties>
</file>