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omliga går med trasiga skor, Cornelis Vreeswijk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Am                       E7     Am               G7         C E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Somliga går med trasiga skor säg vad beror det på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Am                       G      Em Am           E7     A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ud fader som i himelen bor kanske vill ha det så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Gud fader som i himmelen bor blundar och sover sö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em bryr sig om ett par trasiga skor när man är gammal och trö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Vem bryr sig om hur dagarna går. Dom vandrar som dom vi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dborgare, om ett hundra år finns du ej längre ti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>Då har nån annan tagit din stol. Det vet du inte a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u känner varken regn eller sol ner i din mörka gra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  <w:tab/>
        <w:t>Vem bryr sig om hur nätterna far. Jag bryr mig inte ett sp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ra jag får ha mitt ansikte kvar dolt i min älsklings hå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</w:t>
        <w:tab/>
        <w:t>Jag är en tvivelaktig figur duger ej mycket t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kom ett horn står döden på lur, han tar mig när han vill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3T15:45:00Z</dcterms:created>
  <dc:creator>Daniel Lidstr�m</dc:creator>
  <dc:description/>
  <dc:language>en-US</dc:language>
  <cp:lastModifiedBy>Daniel Lidstr�m</cp:lastModifiedBy>
  <dcterms:modified xsi:type="dcterms:W3CDTF">1997-02-23T15:45:00Z</dcterms:modified>
  <cp:revision>2</cp:revision>
  <dc:subject/>
  <dc:title>Somliga g�r med trasiga skor, Cornelis Vreeswijk</dc:title>
</cp:coreProperties>
</file>