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o be with you ( Mr Big 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1.</w:t>
        <w:tab/>
      </w:r>
      <w:r>
        <w:rPr>
          <w:b/>
          <w:bCs/>
          <w:sz w:val="24"/>
          <w:szCs w:val="24"/>
          <w:u w:val="single"/>
        </w:rPr>
        <w:t>F#m             A     D                                A          F#m                A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ld on little girl, show me what he’s done to you. Stand up little gir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 D                           A                        D                      A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broken heart can’t be that bad. When it’s through, it’s throug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Dadd 9                     A                  G</w:t>
        <w:tab/>
        <w:tab/>
        <w:tab/>
        <w:t xml:space="preserve">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ate will twist the both of you. So come on baby, come on ov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E</w:t>
        <w:tab/>
        <w:tab/>
        <w:tab/>
        <w:tab/>
        <w:tab/>
        <w:t xml:space="preserve">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et me be the one to show y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Ref</w:t>
        <w:tab/>
      </w:r>
      <w:r>
        <w:rPr>
          <w:b/>
          <w:bCs/>
          <w:sz w:val="24"/>
          <w:szCs w:val="24"/>
          <w:u w:val="single"/>
        </w:rPr>
        <w:t>A                       D          E             A                      D               E       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’m the one who wants to be with you. Deep inside I hope you’ll feel it to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                 D        E                   A                       D       E             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aited on a line of greens and blues, just to be the next to be with y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2.</w:t>
        <w:tab/>
      </w:r>
      <w:r>
        <w:rPr>
          <w:b/>
          <w:bCs/>
          <w:sz w:val="24"/>
          <w:szCs w:val="24"/>
          <w:u w:val="single"/>
        </w:rPr>
        <w:t>F#m              A                  D                      A               F#m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uild up your confidence so you can be on top for once. Wake u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      A                D                       A                       D                 A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ho cares about, little boys that talk too much. I’ve seen it all go dow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    Dadd 9                   A                     G</w:t>
        <w:tab/>
        <w:tab/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game of love was all rained out. So come on baby, come on ov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E</w:t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et me be the one to hold y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Ref.</w:t>
        <w:tab/>
      </w:r>
      <w:r>
        <w:rPr>
          <w:b/>
          <w:bCs/>
          <w:sz w:val="24"/>
          <w:szCs w:val="24"/>
          <w:u w:val="single"/>
        </w:rPr>
        <w:t>A                       D          E             A                      D               E       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’m the one who wants to be with you. Deep inside I hope you’ll feel it to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                 D        E                   A                       D       E             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aited on a line of greens and blues, just to be the next to be with you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7T19:50:00Z</dcterms:created>
  <dc:creator>Daniel Lidstr�m</dc:creator>
  <dc:description/>
  <dc:language>en-US</dc:language>
  <cp:lastModifiedBy>Daniel Lidstr�m</cp:lastModifiedBy>
  <dcterms:modified xsi:type="dcterms:W3CDTF">1996-03-27T19:50:00Z</dcterms:modified>
  <cp:revision>1</cp:revision>
  <dc:subject/>
  <dc:title>To be with you ( Mr Big )</dc:title>
</cp:coreProperties>
</file>