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itanic, Mikael Wieh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                            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et började som en skakning på nedre däc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G7                            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fyllde oss väl mer mer häpnad än med skrä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A7                                           D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förstod inte riktigt orsaken till att fartyget sprungit lä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D7                                                             Dm       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n hade sagt oss att detta var världens modernaste osänkbara ske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Du tog vårt foto av barnen dina smycken och din ha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tog en tröja, jag tänkte att havet är säkert kal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vi steg ut ur vår hytt och såg hur vattnet börjat strömma 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åg jag en tår eller var det kanske en droppe vatten på din k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Vi följde pilarna som angav räddningsbåtens plat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var på översta däck fast det egentligen var första kl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var rätt många men alla tog det ganska lug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var väl bara en herre från tredje klass, som trängde sig lite dum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Vi träffade en man som vi hälsat på för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n presenterade oss för sin dotter och sin f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är vi kom upp på däck sa kapten att livbåten inte gick att få i sjö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var visst kedjorna till nå´n hissanordning som någon hade glöm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Vi gick till baren och fick ett gratis glas champag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vi skålade för imperiet och för vara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u börja skeppet att sjunka snabbare och dess lutning var ganska s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ånga hoppade i vattnet men vi beslöt att stanna kvar omb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Sen lämna råttorna skeppet för att söka sig mot l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vi stod kvar där på däcket och höll varann i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tänkte, havet är alltför stort och kallt och vi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i dom båtar som satts i sjön fanns inte plats för en enda 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Sen spela fartygsorkestern ” Närmare gud till dig 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kändes lite fånigt men ändå rätt typiskt för just vår t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har förlorat den allra sista gnuttan ho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C                  Am         Dm      G7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går till botten där vi står, men flaggan den går i topp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4:50:00Z</dcterms:created>
  <dc:creator>Daniel Lidstr�m</dc:creator>
  <dc:description/>
  <dc:language>en-US</dc:language>
  <cp:lastModifiedBy>Daniel Lidstr�m</cp:lastModifiedBy>
  <dcterms:modified xsi:type="dcterms:W3CDTF">1996-12-26T14:50:00Z</dcterms:modified>
  <cp:revision>1</cp:revision>
  <dc:subject/>
  <dc:title>Titanic, Mikael Wiehe</dc:title>
</cp:coreProperties>
</file>