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quila sunrise, Eagle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D</w:t>
        <w:tab/>
        <w:t xml:space="preserve">                 Am    D7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It´s another Tequila sunrise, startin slowly cross the sky,    said goodby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D                                                    Am  D7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 was just a hired hand workin on the dreams he planned to try, the days go 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m</w:t>
        <w:tab/>
        <w:t xml:space="preserve">             C                     Em               C                  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Every night when the sun goes down, just another lonely boy in tow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Am                             D7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he´s out runnin 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D                   Bm                          E   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ke another shot of courage, wonder why the right words never co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                       Em7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just get num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      D                                         Am   D7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´s another Tequila sunrise, this old world still looks the same, another fr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She wasn´t just another woman, and I couldn´t keep from comin on, it´s been s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and it´s a hollow feelin when it comes down to deal in friends, it never end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21:46:00Z</dcterms:created>
  <dc:creator>Daniel Lidstr�m</dc:creator>
  <dc:description/>
  <dc:language>en-US</dc:language>
  <cp:lastModifiedBy>Daniel Lidstr�m</cp:lastModifiedBy>
  <dcterms:modified xsi:type="dcterms:W3CDTF">1996-12-26T21:46:00Z</dcterms:modified>
  <cp:revision>1</cp:revision>
  <dc:subject/>
  <dc:title>Tequila sunrise, Eagles</dc:title>
</cp:coreProperties>
</file>