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en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Am                                                      C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Han lyfter sin blick emot solen, hans ansikte liknar ett sår. </w:t>
      </w:r>
    </w:p>
    <w:p>
      <w:pPr>
        <w:pStyle w:val="Heading1"/>
        <w:ind w:firstLine="567"/>
        <w:rPr/>
      </w:pPr>
      <w:r>
        <w:rPr/>
        <w:t>Dm        F               Am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Am                                                            C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 xml:space="preserve">Han går på den glödheta jorden han har gått där i två tusen år. </w:t>
      </w:r>
    </w:p>
    <w:p>
      <w:pPr>
        <w:pStyle w:val="Heading2"/>
        <w:ind w:left="567" w:hanging="0"/>
        <w:rPr/>
      </w:pPr>
      <w:r>
        <w:rPr/>
        <w:t>Dm        F               Am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G               Am       G  Em        C             G    Am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Brännande vindar, brännande vindar om da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Han lyfter sin hacka mot solen, han spänner sin åldrande kropp. 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Han sargar den stenhårda jorden, för jorden är trots allt hans hopp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Brännande vindar, brännande vindar om da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Han hör hur dom skjuter i fjärran, han undrar när kriget tar slut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Han går där och tänker på havet, han undrar hur havet ser ut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Solen befruktar sig själv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Brännande vindar, brännande vindar om da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7:51:00Z</dcterms:created>
  <dc:creator>Daniel Lidström</dc:creator>
  <dc:description/>
  <dc:language>en-US</dc:language>
  <cp:lastModifiedBy>Daniel Lidström</cp:lastModifiedBy>
  <dcterms:modified xsi:type="dcterms:W3CDTF">1998-03-26T17:59:00Z</dcterms:modified>
  <cp:revision>1</cp:revision>
  <dc:subject/>
  <dc:title>Solen, Björn Afzelius</dc:title>
</cp:coreProperties>
</file>