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iling ( Rod Stewart 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 xml:space="preserve">      C                Am                 F                  C      </w:t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am sailing, I am sailing home again 'cross the se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   </w:t>
      </w:r>
      <w:r>
        <w:rPr>
          <w:b/>
          <w:bCs/>
          <w:sz w:val="24"/>
          <w:szCs w:val="24"/>
          <w:u w:val="single"/>
        </w:rPr>
        <w:t>D7</w:t>
      </w:r>
      <w:r>
        <w:rPr>
          <w:sz w:val="24"/>
          <w:szCs w:val="24"/>
          <w:u w:val="single"/>
        </w:rPr>
        <w:t xml:space="preserve">                </w:t>
      </w:r>
      <w:r>
        <w:rPr>
          <w:b/>
          <w:bCs/>
          <w:sz w:val="24"/>
          <w:szCs w:val="24"/>
          <w:u w:val="single"/>
        </w:rPr>
        <w:t>Am                 Dm7               C        G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am sailing stormy waters, to be near you, to be f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 xml:space="preserve">        C               Am              F             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am flying, I am flying like a bird 'cross the s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D7                  Am                     Dm7                C     G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am flying passing high clouds, to be near you, to be f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 xml:space="preserve">              C                        Am                     F      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n you hear me, can you hear me, thru the dark night far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D7                   Am            Dm7                   C      G7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am dying, forever trying to be with you who can s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  <w:u w:val="single"/>
        </w:rPr>
        <w:t xml:space="preserve">          C                   Am                 F               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 are sailing, we are sailing home again 'cross the s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D7                    Am              Dm7                C     G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 are sailing stormy waters, to be near you, to be f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7                Dm                    C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 Lord, to be near you, to be f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7                Dm                    C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 Lord, to be near you, to be f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21:04:00Z</dcterms:created>
  <dc:creator>Daniel Lidstr�m</dc:creator>
  <dc:description/>
  <dc:language>en-US</dc:language>
  <cp:lastModifiedBy>Daniel Lidstr�m</cp:lastModifiedBy>
  <dcterms:modified xsi:type="dcterms:W3CDTF">1996-03-31T21:04:00Z</dcterms:modified>
  <cp:revision>1</cp:revision>
  <dc:subject/>
  <dc:title>Sailing ( Rod Stewart )</dc:title>
</cp:coreProperties>
</file>