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rs Robinson, Simon &amp; Garfunke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C            Am          C                      Am   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And here’s to you Mrs. Robinson, jesus loves you more than you will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 G                      C               Am              C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 wo wo. God bless you please Mrs. Robinson, heaven holds a plac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F      Dm         G       A7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ose who pray, hey hey h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7 </w:t>
        <w:tab/>
        <w:tab/>
        <w:tab/>
        <w:t xml:space="preserve">                  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We’d like to know a little bit about you for our files. We’d like to hel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                    G                        C  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learn to help yourself. Look around you all you see are sympathetic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A7                                  G</w:t>
        <w:tab/>
        <w:tab/>
        <w:tab/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yes. Stroll around the ground until you feel at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Hide it in a hiding place where no one ever goes. Put it in your pa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 your cupcakes. It’s a little secret just the Robinsons afa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t of all you’ve got to hide it from the ki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Sitting on a sofa on a Sunday afternoon. Going to the candidates deb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ugh about it shout about it when you've got to choo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y way you look at it you lo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C            Am              C                      Am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Where have you gone Joe DiMaggio. A nation turns its lonely eyes to yo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G                             C             Am          C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o woo woo. What's that you say Mrs. Robinson. Joltin’ Joe has lef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F       Dm        G </w:t>
        <w:tab/>
        <w:tab/>
        <w:t>A7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ne away, hey hey hey,  Hey hey h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7:01:00Z</dcterms:created>
  <dc:creator>Daniel Lidstr�m</dc:creator>
  <dc:description/>
  <dc:language>en-US</dc:language>
  <cp:lastModifiedBy>Daniel Lidstr�m</cp:lastModifiedBy>
  <dcterms:modified xsi:type="dcterms:W3CDTF">1996-12-25T21:35:00Z</dcterms:modified>
  <cp:revision>4</cp:revision>
  <dc:subject/>
  <dc:title>[E7]De de [A]de de [D]de de [G]de de [C]de de [Am]de de [E7]de    [D]</dc:title>
</cp:coreProperties>
</file>