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  <w:u w:val="single"/>
        </w:rPr>
        <w:t>The River ( Bruce Springsteen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sz w:val="24"/>
          <w:szCs w:val="24"/>
          <w:u w:val="single"/>
        </w:rPr>
        <w:t xml:space="preserve">   </w:t>
      </w:r>
      <w:r>
        <w:rPr>
          <w:b/>
          <w:bCs/>
          <w:sz w:val="24"/>
          <w:szCs w:val="24"/>
          <w:u w:val="single"/>
        </w:rPr>
        <w:t>Em</w:t>
        <w:tab/>
        <w:tab/>
        <w:t>G             D                       C</w:t>
        <w:tab/>
      </w:r>
    </w:p>
    <w:p>
      <w:pPr>
        <w:pStyle w:val="Normal"/>
        <w:rPr/>
      </w:pPr>
      <w:r>
        <w:rPr>
          <w:sz w:val="24"/>
          <w:szCs w:val="24"/>
        </w:rPr>
        <w:tab/>
        <w:t>I come from down in the valley, well Mr, when you´re yo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Em                 G   C                     G                   C</w:t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>They bring you up to do like your daddy done. Me and Mary we 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 xml:space="preserve">           </w:t>
      </w:r>
      <w:r>
        <w:rPr>
          <w:b/>
          <w:bCs/>
          <w:sz w:val="24"/>
          <w:szCs w:val="24"/>
          <w:u w:val="single"/>
        </w:rPr>
        <w:t>G                      Em                 D</w:t>
        <w:tab/>
      </w: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ab/>
        <w:t>in highschool, when she was just seventeen. We´d drive out of this val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G                              C</w:t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down to where the fields were gre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</w:t>
        <w:tab/>
      </w:r>
      <w:r>
        <w:rPr>
          <w:b/>
          <w:bCs/>
          <w:sz w:val="24"/>
          <w:szCs w:val="24"/>
          <w:u w:val="single"/>
        </w:rPr>
        <w:t xml:space="preserve">             Em             C            D                          G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´d go down to the river and into the river we´d di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Em             C            Dadd 4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 oh, down to the river we´d r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 xml:space="preserve">        Em               G                D                            C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Then I got Mary pregnant, and man that was all she wro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Em               G                          C                           G</w:t>
        <w:tab/>
      </w:r>
    </w:p>
    <w:p>
      <w:pPr>
        <w:pStyle w:val="Normal"/>
        <w:rPr/>
      </w:pPr>
      <w:r>
        <w:rPr>
          <w:sz w:val="24"/>
          <w:szCs w:val="24"/>
        </w:rPr>
        <w:tab/>
        <w:t>And fore my 19th birthday I got a unioncard and a weddingco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C                                                     G                      Em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 went down to the courthouse and the judge put it all to 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   </w:t>
      </w:r>
      <w:r>
        <w:rPr>
          <w:b/>
          <w:bCs/>
          <w:sz w:val="24"/>
          <w:szCs w:val="24"/>
          <w:u w:val="single"/>
        </w:rPr>
        <w:t>D                                                                    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 weddingday smiles, no walk down the aisle, no flowe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C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 weddingd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ab/>
        <w:t xml:space="preserve">          Em             C            D        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at night we went down to the river and into the river we´d di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Em             C            Dadd 4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 oh, down to the river we did rid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  <w:u w:val="single"/>
        </w:rPr>
        <w:t xml:space="preserve">  Em                          G                        D                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got a job working construction for the Johnstown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Em                           G                   C            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t lately there ain´t been much work on account of the econom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C</w:t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ow all them things that seemed so important,  well, mister the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         Em          D</w:t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vanished right into the air. Now I just act like I don´t reme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</w:t>
        <w:tab/>
        <w:t xml:space="preserve">               C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Mary acts like she don´t c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Em                                    G                                 D</w:t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>But I remember us driving in my brother´s car, her body tan and w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               </w:t>
      </w:r>
      <w:r>
        <w:rPr>
          <w:b/>
          <w:bCs/>
          <w:sz w:val="24"/>
          <w:szCs w:val="24"/>
          <w:u w:val="single"/>
        </w:rPr>
        <w:t>C                  Em                              G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down at the reservoir. At night on them banks I´d lie awake and p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C                               G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r close just to feel each breath she´d ta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C </w:t>
        <w:tab/>
        <w:tab/>
        <w:t xml:space="preserve">               G                     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w those memories come back to haunt me, they haunt me lika a cur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D </w:t>
        <w:tab/>
        <w:tab/>
        <w:t xml:space="preserve">                  G                    C</w:t>
        <w:tab/>
      </w:r>
    </w:p>
    <w:p>
      <w:pPr>
        <w:pStyle w:val="Normal"/>
        <w:rPr/>
      </w:pPr>
      <w:r>
        <w:rPr>
          <w:sz w:val="24"/>
          <w:szCs w:val="24"/>
        </w:rPr>
        <w:tab/>
        <w:t>Is a dream a lie if it don´t come true, or is it something wor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 xml:space="preserve">                       Em             C                   D                      G</w:t>
        <w:tab/>
      </w:r>
    </w:p>
    <w:p>
      <w:pPr>
        <w:pStyle w:val="Normal"/>
        <w:rPr/>
      </w:pPr>
      <w:r>
        <w:rPr>
          <w:sz w:val="24"/>
          <w:szCs w:val="24"/>
        </w:rPr>
        <w:tab/>
        <w:t>That sends me down to the river, though I know the river is d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    Em             C        Dadd 4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at sends me down to the river tonigh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m              C           D          G            Em              C          Dadd 4</w:t>
      </w:r>
    </w:p>
    <w:p>
      <w:pPr>
        <w:pStyle w:val="Normal"/>
        <w:rPr/>
      </w:pPr>
      <w:r>
        <w:rPr>
          <w:sz w:val="24"/>
          <w:szCs w:val="24"/>
        </w:rPr>
        <w:tab/>
        <w:t>Down to the river, my baby and I, oh oh down to the river we rid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2:57:00Z</dcterms:created>
  <dc:creator>Daniel Lidstr�m</dc:creator>
  <dc:description/>
  <dc:language>en-US</dc:language>
  <cp:lastModifiedBy>Daniel Lidstr�m</cp:lastModifiedBy>
  <dcterms:modified xsi:type="dcterms:W3CDTF">1996-03-26T18:26:00Z</dcterms:modified>
  <cp:revision>9</cp:revision>
  <dc:subject/>
  <dc:title>The River</dc:title>
</cp:coreProperties>
</file>