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ouse of the risisng sun, The Animals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Am          C            D         F               Am       C        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There is a house in New Orleans, they call the Rising Sun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Am         C         D</w:t>
        <w:tab/>
        <w:t xml:space="preserve">             F           Am     E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t has been the ruin of many a poor girl, and me oh God was 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f I had listened to what mama said, I´d be at home today.</w:t>
      </w:r>
    </w:p>
    <w:p>
      <w:pPr>
        <w:pStyle w:val="Normal"/>
        <w:rPr/>
      </w:pPr>
      <w:r>
        <w:rPr>
          <w:sz w:val="24"/>
          <w:szCs w:val="24"/>
        </w:rPr>
        <w:tab/>
        <w:t>But being so young and foolsih a poor girl, let a gambler lead me ashtr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My mother is a tailor, she sewed those new blue jea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y sweetheart is a drunkard, Lord, down in New Orlea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The only thing a drunkard needs, is a suitcase and a tr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only time he is satisfied, is when he´s on a dr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He´ll fill his glasses to the brim, he passes them a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the only pleasure he gets out of life, is bumming from town to t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Go tell my baby sister, never do like I have 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shun that house in New Orleans, the call the Rising Su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>It´s one foot on the platform, and the other one on the t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´m going back to New Orleans, to wear that ball and ch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>I´m going back to New Orleans, my race is almost ru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´m going back to spend my life, beneath that Rising Su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8:54:00Z</dcterms:created>
  <dc:creator>Daniel Lidstr�m</dc:creator>
  <dc:description/>
  <dc:language>en-US</dc:language>
  <cp:lastModifiedBy>Daniel Lidstr�m</cp:lastModifiedBy>
  <cp:lastPrinted>1996-12-25T18:54:00Z</cp:lastPrinted>
  <dcterms:modified xsi:type="dcterms:W3CDTF">1996-12-25T18:55:00Z</dcterms:modified>
  <cp:revision>2</cp:revision>
  <dc:subject/>
  <dc:title>House of the risisng sun, The Animals</dc:title>
</cp:coreProperties>
</file>