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8"/>
          <w:szCs w:val="28"/>
          <w:u w:val="single"/>
        </w:rPr>
        <w:t>One Of Us ( Joan Osborne 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  <w:u w:val="single"/>
        </w:rPr>
        <w:t>Am             F     Am</w:t>
        <w:tab/>
        <w:t xml:space="preserve">            F</w:t>
        <w:tab/>
        <w:t xml:space="preserve">                Am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f god had a name, what would it be and would you call it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   </w:t>
      </w:r>
      <w:r>
        <w:rPr>
          <w:b/>
          <w:bCs/>
          <w:sz w:val="24"/>
          <w:szCs w:val="24"/>
          <w:u w:val="single"/>
        </w:rPr>
        <w:t>F    Am              F                         Am      F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is face if you would face with him and all his glo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Am                    F                    Am      F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at would you ask if you had just one question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C        C      F</w:t>
        <w:tab/>
        <w:tab/>
        <w:tab/>
        <w:tab/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eah, Yeah god he is gr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C       C       F</w:t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eah Yeah god he is goo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C        C       C       C        C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eah, Yeah, Yeah, Yeah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C          Am         F</w:t>
        <w:tab/>
        <w:t xml:space="preserve">     C       G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at if god was one of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</w:t>
      </w:r>
      <w:r>
        <w:rPr>
          <w:sz w:val="24"/>
          <w:szCs w:val="24"/>
          <w:u w:val="single"/>
        </w:rPr>
        <w:t xml:space="preserve">       </w:t>
      </w:r>
      <w:r>
        <w:rPr>
          <w:b/>
          <w:bCs/>
          <w:sz w:val="24"/>
          <w:szCs w:val="24"/>
          <w:u w:val="single"/>
        </w:rPr>
        <w:t>Am        F               C       G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ust a slob like one of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Am        F            C           G                      Am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ust a stranger, one uf us trying to make his way his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</w:r>
      <w:r>
        <w:rPr>
          <w:b/>
          <w:bCs/>
          <w:sz w:val="24"/>
          <w:szCs w:val="24"/>
          <w:u w:val="single"/>
        </w:rPr>
        <w:t>Am             F     Am                F                                 Am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f god had a face what would it look like and would you want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F    Am </w:t>
        <w:tab/>
        <w:t xml:space="preserve">                    F              Am      F</w:t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ee if seeing ment that you would have to belive in thing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Am </w:t>
        <w:tab/>
        <w:t xml:space="preserve">    F                    Am                   F</w:t>
        <w:tab/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ab/>
        <w:t>like heaven, and in jesus and in saints and all the profe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Ref  +</w:t>
        <w:tab/>
      </w:r>
      <w:r>
        <w:rPr>
          <w:b/>
          <w:bCs/>
          <w:sz w:val="24"/>
          <w:szCs w:val="24"/>
          <w:u w:val="single"/>
        </w:rPr>
        <w:t>G                                Am  F     G                              Am  F</w:t>
        <w:tab/>
        <w:t xml:space="preserve">  </w:t>
      </w:r>
    </w:p>
    <w:p>
      <w:pPr>
        <w:pStyle w:val="Normal"/>
        <w:rPr/>
      </w:pPr>
      <w:r>
        <w:rPr>
          <w:sz w:val="24"/>
          <w:szCs w:val="24"/>
        </w:rPr>
        <w:tab/>
        <w:t>Trying to make his way home,     back up to heaven all a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                       Am   F     G                                         Am  F</w:t>
      </w:r>
    </w:p>
    <w:p>
      <w:pPr>
        <w:pStyle w:val="Normal"/>
        <w:rPr/>
      </w:pPr>
      <w:r>
        <w:rPr>
          <w:sz w:val="24"/>
          <w:szCs w:val="24"/>
        </w:rPr>
        <w:tab/>
        <w:t>Nobody calling on the phone.      Except for the pove maybe in ro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8T20:05:00Z</dcterms:created>
  <dc:creator>Daniel Lidstr�m</dc:creator>
  <dc:description/>
  <dc:language>en-US</dc:language>
  <cp:lastModifiedBy>Daniel Lidstr�m</cp:lastModifiedBy>
  <cp:lastPrinted>1996-03-18T20:31:00Z</cp:lastPrinted>
  <dcterms:modified xsi:type="dcterms:W3CDTF">1996-03-24T22:24:00Z</dcterms:modified>
  <cp:revision>6</cp:revision>
  <dc:subject/>
  <dc:title>One Of Us ( Joan Osborne )</dc:title>
</cp:coreProperties>
</file>