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hing else matters ( Metallica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Em                            D     C    Em                               D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close no mo matter how far. Couldn’t be much more from the he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         D          C    G     B               Em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ever trusting who we are. And nothing else mat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Em                      D         C     Em                          D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ver opened my self this way. Life is ours, we live it our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                  D     C    G     B               Em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 these words I don’t just say. And nothing else mat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Em                    D        C    Em                  D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ust I seek and find in you. Every day for us something ne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        D             C       G    B                Em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pen mind for a different view. And nothing else mat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C</w:t>
        <w:tab/>
        <w:t>A</w:t>
        <w:tab/>
        <w:t>D                            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</w:t>
        <w:tab/>
        <w:t>Never cared for what they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</w:t>
        <w:tab/>
        <w:t>A</w:t>
        <w:tab/>
        <w:t>D                    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ever cared for what they k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</w:t>
        <w:tab/>
        <w:t>A</w:t>
        <w:tab/>
        <w:t>D    Em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ut I k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1:st ve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2:nd ve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3:rd ve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4:23:00Z</dcterms:created>
  <dc:creator>Daniel Lidstr�m</dc:creator>
  <dc:description/>
  <dc:language>en-US</dc:language>
  <cp:lastModifiedBy>Daniel Lidstr�m</cp:lastModifiedBy>
  <dcterms:modified xsi:type="dcterms:W3CDTF">1996-03-29T14:23:00Z</dcterms:modified>
  <cp:revision>2</cp:revision>
  <dc:subject/>
  <dc:title>Nothing else matters ( Metallica )</dc:title>
</cp:coreProperties>
</file>