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är hela världen står utanför, Jump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C              G            Am</w:t>
        <w:tab/>
        <w:t xml:space="preserve">          F</w:t>
        <w:tab/>
        <w:t xml:space="preserve">                  C              G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Okej, jag kanske inte är den, som man, som man ska va och jag kanske inte ä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F</w:t>
        <w:tab/>
        <w:t xml:space="preserve">              C                G                Am                    F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n du helst av allt vill ha. Men jag är nog lite grand, en sån som du gillar ibl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G                Am       F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jag erkänner att jag kan tänka mig det ibl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C    G</w:t>
        <w:tab/>
        <w:t xml:space="preserve">            Am    Em      F                 G  F </w:t>
        <w:tab/>
        <w:tab/>
        <w:t>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När hela världen står utanför, vem ska jag spela då, kommer du förstå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C    G                Am    Em     F                  G  F 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är hela världen står utanför, vem är jag för dig då, kommer du förstå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G</w:t>
        <w:tab/>
        <w:t xml:space="preserve">      Am         F            C        G              Am F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Jag tänker att jag kan, nån gång resa till, till dig till ditt land, och om du vill 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G            Am  F         C</w:t>
        <w:tab/>
        <w:t xml:space="preserve">   G                Am</w:t>
        <w:tab/>
        <w:t xml:space="preserve">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i stanna inne hela dan, bara vi två. Vi kan låtsas att jag är din man sånt där s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n gör d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C    G</w:t>
        <w:tab/>
        <w:t xml:space="preserve">            Am    Em      F                 G  F   </w:t>
        <w:tab/>
        <w:t>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När hela världen står utanför, vem ska jag spela då, kommer du förstå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C    G                Am    Em     F                  G  F 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är hela världen står utanför, vem är jag för dig då, kommer du förstå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G       Am             F</w:t>
        <w:tab/>
        <w:t xml:space="preserve">     C</w:t>
        <w:tab/>
        <w:t xml:space="preserve">       G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em ska jag spela, vem ska jag låtsas att jag är, vad ska jag säga och v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F</w:t>
        <w:tab/>
        <w:tab/>
        <w:t xml:space="preserve">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mmer du tycka om den jag ä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G       Am             F</w:t>
        <w:tab/>
        <w:t xml:space="preserve">     C</w:t>
        <w:tab/>
        <w:t xml:space="preserve">       G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em ska jag spela, vem ska jag låtsas att jag är, vad ska jag säga och v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</w:t>
      </w:r>
      <w:r>
        <w:rPr>
          <w:b/>
          <w:bCs/>
          <w:sz w:val="24"/>
          <w:szCs w:val="24"/>
        </w:rPr>
        <w:t>F 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mmer du tycka om den jag ä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C    G</w:t>
        <w:tab/>
        <w:t xml:space="preserve">            Am    Em      F                 G  F </w:t>
        <w:tab/>
        <w:tab/>
        <w:t>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är hela världen står utanför, vem ska jag spela då, kommer du förstå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C    G                Am    Em     F                  G  F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är hela världen står utanför, vem är jag för dig då, kommer du förstå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4:56:00Z</dcterms:created>
  <dc:creator>Daniel Lidstr�m</dc:creator>
  <dc:description/>
  <dc:language>en-US</dc:language>
  <cp:lastModifiedBy>Daniel Lidstr�m</cp:lastModifiedBy>
  <dcterms:modified xsi:type="dcterms:W3CDTF">1997-01-20T17:29:00Z</dcterms:modified>
  <cp:revision>2</cp:revision>
  <dc:subject/>
  <dc:title>N�r hela v�rlden st�r utanf�r, Jumper</dc:title>
</cp:coreProperties>
</file>