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ntal Istid, Ebba Grö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</w:t>
        <w:tab/>
        <w:t xml:space="preserve">            </w:t>
        <w:tab/>
        <w:tab/>
        <w:tab/>
        <w:t xml:space="preserve">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Det enda som hörs å det enda som stör å det enda som egentligen le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</w:t>
        <w:tab/>
        <w:t xml:space="preserve">                                             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mitt nya hem i mitt nya liv ere faktiskt hon som bestäm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                                     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n e moder dator allas vår mor den nya tidens centrala punk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                                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rigerar ditt centrala system så du passar in i tidens gå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                              F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För på avstjälpningscentralen råder tystnad å full kontro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  <w:t xml:space="preserve">         F 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å avstjälpningscentralen spelar ingenting längre nån ro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  <w:r>
        <w:rPr>
          <w:b/>
          <w:bCs/>
          <w:sz w:val="24"/>
          <w:szCs w:val="24"/>
        </w:rPr>
        <w:t>E    F</w:t>
        <w:tab/>
        <w:t xml:space="preserve">       E</w:t>
        <w:tab/>
        <w:t xml:space="preserve">   F            E</w:t>
        <w:tab/>
        <w:t xml:space="preserve">               F</w:t>
        <w:tab/>
        <w:tab/>
        <w:t>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n nya tiden den kom ju så fort. Mitt liv fladdrar fort förbi på ett datak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Den totala makten den totala kontrollen det totala totalitä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g snyftar tyst jag får inte gråta det skulle dom aldrig förlå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Mental mental mental istid. Mental mental mental ist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tal mental mental istid. Mental mental mental ist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16:21:00Z</dcterms:created>
  <dc:creator>Daniel Lidstr�m</dc:creator>
  <dc:description/>
  <dc:language>en-US</dc:language>
  <cp:lastModifiedBy>Daniel Lidstr�m</cp:lastModifiedBy>
  <dcterms:modified xsi:type="dcterms:W3CDTF">1997-03-06T16:21:00Z</dcterms:modified>
  <cp:revision>1</cp:revision>
  <dc:subject/>
  <dc:title>Mental Istid, Ebba Gr�n</dc:title>
</cp:coreProperties>
</file>