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ma said, Metallic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tro :</w:t>
        <w:tab/>
      </w:r>
      <w:r>
        <w:rPr>
          <w:b/>
          <w:bCs/>
          <w:sz w:val="24"/>
          <w:szCs w:val="24"/>
        </w:rPr>
        <w:t>Dm   C Am     Dm    C 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m                                          C     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Mama, she has taught me well, Told me when I was yo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</w:t>
        <w:tab/>
        <w:t xml:space="preserve">                           C</w:t>
        <w:tab/>
        <w:t xml:space="preserve">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n, your life´s an open book, don´t close it 'fore its d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</w:t>
        <w:tab/>
        <w:tab/>
        <w:t xml:space="preserve">             C    </w:t>
        <w:tab/>
        <w:tab/>
        <w:t xml:space="preserve">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brightest flame burns quickest, That´s what I heard her s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                                           C   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son´s heart sowed to mother. But I must find my 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C  Am   G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Let my heart go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C    Am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t your son grow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</w:t>
      </w:r>
      <w:r>
        <w:rPr>
          <w:b/>
          <w:bCs/>
          <w:sz w:val="24"/>
          <w:szCs w:val="24"/>
        </w:rPr>
        <w:t xml:space="preserve"> Dm C  Am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ma, let my heart go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</w:t>
      </w:r>
      <w:r>
        <w:rPr>
          <w:b/>
          <w:bCs/>
          <w:sz w:val="24"/>
          <w:szCs w:val="24"/>
        </w:rPr>
        <w:t>Dm C   Am G6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h, let this heart be still, yeah sti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ellanspel : </w:t>
      </w:r>
      <w:r>
        <w:rPr>
          <w:b/>
          <w:bCs/>
          <w:sz w:val="24"/>
          <w:szCs w:val="24"/>
        </w:rPr>
        <w:t>Dm   C Am     Dm    C 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Rebel my new last name, wild blood in my vei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ron strings around my neck, The mark that still remai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ft home at an early age, of what I heard was wr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never asked forgiveness, but what is said is d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      G6</w:t>
        <w:tab/>
        <w:t xml:space="preserve">               C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 +</w:t>
        <w:tab/>
        <w:t>Never I ask of you, but never I gav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 </w:t>
      </w:r>
      <w:r>
        <w:rPr>
          <w:b/>
          <w:bCs/>
          <w:sz w:val="24"/>
          <w:szCs w:val="24"/>
        </w:rPr>
        <w:t>Dm                G6                      C              Am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t you gave me your emtiness, that I'll take to my grave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      G6                  C          Am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ver I ask of you, but never I ga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Dm                G6                      C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t you gave me your emtiness, that I'll take to my grave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Dm C   Am  G6 Am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 let this heart be sti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Mama, now I´m coming home, I´m not all you wished of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mother´s love for her son, spoken, help me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eah, I took your love for granted and all the things you said to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needed your arms to welcome me but a cold stone is all I s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22:14:00Z</dcterms:created>
  <dc:creator>Daniel Lidstr�m</dc:creator>
  <dc:description/>
  <dc:language>en-US</dc:language>
  <cp:lastModifiedBy>Daniel Lidstr�m</cp:lastModifiedBy>
  <cp:lastPrinted>1996-12-25T22:15:00Z</cp:lastPrinted>
  <dcterms:modified xsi:type="dcterms:W3CDTF">1996-12-25T22:19:00Z</dcterms:modified>
  <cp:revision>3</cp:revision>
  <dc:subject/>
  <dc:title>Mama said, Metallica</dc:title>
</cp:coreProperties>
</file>