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ördar Anders, Cornelis Vreeswijk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 xml:space="preserve">             G7           C                                      F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Mördar Anders det är jag, det är jag. Mördar Anders det är jag, det är ja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</w:t>
      </w:r>
      <w:r>
        <w:rPr>
          <w:b/>
          <w:bCs/>
          <w:sz w:val="24"/>
          <w:szCs w:val="24"/>
        </w:rPr>
        <w:t>C7             F                  F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ördar Anders det är jag, jag ska halshuggas i da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C                     G7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nligt Sveriges Rikes lag, ta mig f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Jag har mördat fyra män, fyra män. Jag har mördat fyra män, fyra mä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g har mördat fyra män, är dom ej i himmel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är jag träffa dom igen, ta mig f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Folket samlats har i ring, uti ring. Folket samlats har i ring, uti r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lket samlats har i ring, att se blodet flyta kr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n det gör mig ingenting, ta mig f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>Prästen står här nedanför, nedanför. Prästen står här nedanför, nedanfö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ästen står här nedanför, lockar med sin änglakö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n jag vet nog vad jag gör, ta mig f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>Liten Karin hon är här, hon är här. Liten Karin hon är här, hon är hä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iten Karin hon är här, hon som var min hjärtans kä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an du se så stolt hon är, ta mig f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  <w:t>Där står bödeln med sin huva så röd. Där står bödeln med sin huva så rö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d sitt svärd och huva röd, han ska bli min bleka dö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ör det är hans levebröd, ta mig f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 xml:space="preserve">Ni som väntar på mitt skrik, på mitt skrik. Ni som väntar på mitt skrik, på mitt </w:t>
        <w:tab/>
        <w:t>sk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i som väntar på mitt skrik, ska få se ett vackert l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g gör allt för min publik, ta mig f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</w:t>
        <w:tab/>
        <w:t>Detta är min avskedslåt, avskedslåt. Detta är min avskedslåt, avskedslå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tta är min avskedslåt, snart blir bödelns yxa vå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genting att göra åt, ta mig fa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16:56:00Z</dcterms:created>
  <dc:creator>Daniel Lidstr�m</dc:creator>
  <dc:description/>
  <dc:language>en-US</dc:language>
  <cp:lastModifiedBy>Daniel Lidstr�m</cp:lastModifiedBy>
  <dcterms:modified xsi:type="dcterms:W3CDTF">1996-12-27T16:56:00Z</dcterms:modified>
  <cp:revision>1</cp:revision>
  <dc:subject/>
  <dc:title>M�rdar Anders, Cornelis Vreeswijk</dc:title>
</cp:coreProperties>
</file>