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ve is all around, Reg Presle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D                 Em       G        A7           D  Em G A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I feel it in my fingers, I feel it in my toes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D               Em          G               A7             D  Em G A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r love is all around me, and so the feeling grow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D                    Em    G            A7         D  Em G A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´s written on the wind, it´s everywhere I g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D                 Em        G                  A7          D  Em G A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if you really love me, come on and let it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G                                 Em              G                      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You know I love you, I always will, my mind´s made up by the way that I fe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G                                         Em                                              A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re´s no beginning there´ll be no end, cause on my love you can dep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 see your face before me, as I lay on my b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kinda get to thinking, of all the things you sa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 gave your promise to me, and I gave mine 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need someone beside me, in everything I 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It´s written on the wind, it´s everywhere I 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if you really love me, come on and let it sh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9:40:00Z</dcterms:created>
  <dc:creator>Daniel Lidstr�m</dc:creator>
  <dc:description/>
  <dc:language>en-US</dc:language>
  <cp:lastModifiedBy>Daniel Lidstr�m</cp:lastModifiedBy>
  <dcterms:modified xsi:type="dcterms:W3CDTF">1996-12-25T19:40:00Z</dcterms:modified>
  <cp:revision>2</cp:revision>
  <dc:subject/>
  <dc:title>Love is all around, Reg Presley</dc:title>
</cp:coreProperties>
</file>