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oosing my religion, R.E.M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ntro</w:t>
        <w:tab/>
        <w:t>:</w:t>
        <w:tab/>
      </w:r>
      <w:r>
        <w:rPr>
          <w:b/>
          <w:bCs/>
          <w:sz w:val="24"/>
          <w:szCs w:val="24"/>
        </w:rPr>
        <w:t>F</w:t>
        <w:tab/>
        <w:t>Am</w:t>
        <w:tab/>
        <w:t>F</w:t>
        <w:tab/>
        <w:t>A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G         Am                 Em                               </w:t>
        <w:tab/>
        <w:tab/>
        <w:t xml:space="preserve">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Oh...... life, it´s bigger. It´s bigger than you and you are not me. The lenghts tha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Em </w:t>
        <w:tab/>
        <w:tab/>
        <w:tab/>
        <w:tab/>
        <w:t xml:space="preserve">    Am    Em                          Dm               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 will go to, the distance in your eyes. Oh no I´ve said too much. I´ve said it a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</w:t>
        <w:tab/>
        <w:tab/>
        <w:tab/>
        <w:t>Am</w:t>
        <w:tab/>
        <w:tab/>
        <w:tab/>
        <w:tab/>
        <w:t>Em</w:t>
        <w:tab/>
        <w:tab/>
        <w:tab/>
        <w:t xml:space="preserve">        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at´s me in the corner, that´s me in the spotlight, I´m loosing my relig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Em                        Am</w:t>
        <w:tab/>
        <w:tab/>
        <w:tab/>
        <w:tab/>
        <w:t xml:space="preserve">  Em                         D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rying to keep a view, and I don´t know if I can do it. Oh no I´ve said too mu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ab/>
        <w:tab/>
        <w:tab/>
        <w:t xml:space="preserve"> G                                               F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I haven´t said enough. I thought that I heard you laughing, I thought that I hear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Am  Dm                      Am</w:t>
        <w:tab/>
        <w:t>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you sing. I think I saw you t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Am                             Em                                     Am</w:t>
        <w:tab/>
        <w:tab/>
        <w:t xml:space="preserve">       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very whisper, every waking hour I´m choosing my confessions. Trying to keep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                  Am </w:t>
        <w:tab/>
        <w:tab/>
        <w:tab/>
        <w:t xml:space="preserve">     Em </w:t>
        <w:tab/>
        <w:tab/>
        <w:tab/>
        <w:t>Dm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 eye on you, like a hurt lost and blind fool. Oh no I´ve said too much, I´ve said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 </w:t>
      </w:r>
      <w:r>
        <w:rPr>
          <w:b/>
          <w:bCs/>
          <w:sz w:val="24"/>
          <w:szCs w:val="24"/>
        </w:rPr>
        <w:t>G</w:t>
        <w:tab/>
        <w:tab/>
        <w:t xml:space="preserve">     Am                         Em                                               Am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t all. Consider this, consider this. It´s though this century, consider this. It brou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Em                            Am</w:t>
        <w:tab/>
        <w:tab/>
        <w:tab/>
        <w:t xml:space="preserve">     Em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me to my knees, what if all these fantasies coming flailing around. And now I´v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m            G </w:t>
        <w:tab/>
        <w:tab/>
        <w:tab/>
        <w:tab/>
        <w:tab/>
        <w:t>F</w:t>
        <w:tab/>
        <w:tab/>
        <w:tab/>
        <w:tab/>
        <w:tab/>
        <w:tab/>
        <w:t>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aid too much. I thought that I heard you laughing, I thought that I heard you s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F </w:t>
        <w:tab/>
        <w:tab/>
        <w:tab/>
        <w:tab/>
        <w:t xml:space="preserve">     Am    </w:t>
        <w:tab/>
        <w:t>G</w:t>
        <w:tab/>
        <w:t>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 think I thought I saw you t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</w:t>
        <w:tab/>
        <w:tab/>
        <w:tab/>
        <w:tab/>
        <w:t>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That was just a dream, that was just a drea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ab/>
        <w:tab/>
        <w:t xml:space="preserve">       Am</w:t>
        <w:tab/>
        <w:tab/>
        <w:tab/>
        <w:tab/>
        <w:t>Em</w:t>
        <w:tab/>
        <w:tab/>
        <w:tab/>
        <w:tab/>
        <w:t xml:space="preserve">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at´s me in the corner, that´s me in the spotlight, I´m loosing my religi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Em     </w:t>
        <w:tab/>
        <w:tab/>
        <w:t xml:space="preserve">      Am</w:t>
        <w:tab/>
        <w:tab/>
        <w:tab/>
        <w:tab/>
        <w:t>Em</w:t>
        <w:tab/>
        <w:tab/>
        <w:tab/>
        <w:t xml:space="preserve">  D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rying to keep a view and I don´t know if I can do it, Oh no I´ve said to mu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</w:t>
      </w:r>
      <w:r>
        <w:rPr>
          <w:b/>
          <w:bCs/>
          <w:sz w:val="24"/>
          <w:szCs w:val="24"/>
        </w:rPr>
        <w:t>G</w:t>
        <w:tab/>
        <w:tab/>
        <w:tab/>
        <w:tab/>
        <w:tab/>
        <w:tab/>
        <w:t xml:space="preserve">  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 haven´t said enough. I thought that I heard you laughing, I thought that I he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Am      Dm </w:t>
        <w:tab/>
        <w:tab/>
        <w:tab/>
        <w:tab/>
        <w:t xml:space="preserve">  Am  Dm                             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you sing., I think I thought I saw you try, that was just a dream, to try, cry, fly, tr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m                                         Am               G                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at was just a dream, just a dream, just a dream, dream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1T10:06:00Z</dcterms:created>
  <dc:creator>Daniel Lidstr�m</dc:creator>
  <dc:description/>
  <dc:language>en-US</dc:language>
  <cp:lastModifiedBy>Daniel Lidstr�m</cp:lastModifiedBy>
  <dcterms:modified xsi:type="dcterms:W3CDTF">1996-12-25T22:54:00Z</dcterms:modified>
  <cp:revision>3</cp:revision>
  <dc:subject/>
  <dc:title>Loosing my religion, R.E.M</dc:title>
</cp:coreProperties>
</file>