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t it be ( John Lennon 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C                  G                      Am                F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en I find myself in times of trouble, Mother Mary comes to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                   G                  F     Dm 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eaking words of wisdom, let it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C                G                     Am                   F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in my hour of darkness, she is standing right in front of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                   G                  F      Dm 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eaking words of wisdom, let it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Am         G          F          C          C                      G 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t it be, let it be, let it be, let it be. Wisper words of wisdom, let it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C                        G                  Am                   F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when the broken hearted people. Living in the world agr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                G                 F     Dm 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re will be an answer, let it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C                            G                    Am                       F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>But though they may be parted, There is still a chance that they may s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                  G               F    Dm 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re will be an answer, let it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Am         G          F          C           C                     G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t it be, let it be, let it be, let it be. There will be an answer, let it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Am         G          F          C           C                       G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Let it be, let it be, let it be, let it be. Whisper words of wisdom, let it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C                        G                     Am                  F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when the night is cloudy. There is still a light that shines on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          G                    F     Dm 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ine on till tomorrow, let it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C                    G                      Am                   F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>I wake up to the sound of music, Mother Mary comes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                    G                 F    Dm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eaking words of wisdom, let it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17:58:00Z</dcterms:created>
  <dc:creator>Daniel Lidstr�m</dc:creator>
  <dc:description/>
  <dc:language>en-US</dc:language>
  <cp:lastModifiedBy>Daniel Lidstr�m</cp:lastModifiedBy>
  <dcterms:modified xsi:type="dcterms:W3CDTF">1996-03-31T19:06:00Z</dcterms:modified>
  <cp:revision>4</cp:revision>
  <dc:subject/>
  <dc:title>Let it be</dc:title>
</cp:coreProperties>
</file>