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 vårt kvarter, Jumper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 xml:space="preserve">D                                    Bm </w:t>
        <w:tab/>
        <w:tab/>
        <w:t xml:space="preserve">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u är så vacker när du vaknar, när du går till fönstret och du ler mot m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A</w:t>
        <w:tab/>
        <w:tab/>
        <w:tab/>
        <w:tab/>
        <w:t xml:space="preserve">      D</w:t>
        <w:tab/>
        <w:tab/>
        <w:tab/>
        <w:t xml:space="preserve">      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ch jag försöker gömma mig. Du är så underbar när du står där bar och lagar frukost,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G</w:t>
        <w:tab/>
        <w:tab/>
        <w:tab/>
        <w:tab/>
        <w:tab/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sitter här och tittar på dig, du vänder dig om och skrattar åt m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Dm                           Bb C    F                 Dm                          Bb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Vi har någonting på gång, du och jag.       Vi har någonting på gång, du och j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C             Bb                      F                  C             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bor i husen mitt emot varann. Våra fönster, våra ögon ser på vara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F</w:t>
        <w:tab/>
        <w:t xml:space="preserve">          C           Bb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är så som det är där vi bor ibland. I vårt kvar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ab/>
        <w:tab/>
        <w:tab/>
        <w:t xml:space="preserve">     Bm                 G                     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Jag har lärt mig passa dina tider, rutiner, gardiner jag tror att jag har sett alla sid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D </w:t>
        <w:tab/>
        <w:tab/>
        <w:tab/>
        <w:t xml:space="preserve">      Bm           G</w:t>
        <w:tab/>
        <w:tab/>
        <w:tab/>
        <w:tab/>
        <w:tab/>
        <w:t xml:space="preserve">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känns som om vi redan är ett par, du och jag. Och visst blir det vi en d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Dm                           Bb C    F                 Dm                          Bb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Vi har någonting på gång, du och jag.       Vi har någonting på gång, du och j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C             Bb                      F                  C             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bor i husen mitt emot varann. Våra fönster, våra ögon ser på vara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F</w:t>
        <w:tab/>
        <w:t xml:space="preserve">          C           Bb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är så som det är där vi bor ibland. I vårt kvar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C             Bb                      F                  C             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bor i husen mitt emot varann. Våra fönster, våra ögon ser på vara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F</w:t>
        <w:tab/>
        <w:t xml:space="preserve">          C           Bb                         C      G  D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t är så som det är där vi bor ibland. I vårt kvarter. I vårt kvarter.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6:51:00Z</dcterms:created>
  <dc:creator>Daniel Lidstr�m</dc:creator>
  <dc:description/>
  <dc:language>en-US</dc:language>
  <cp:lastModifiedBy>Daniel Lidstr�m</cp:lastModifiedBy>
  <dcterms:modified xsi:type="dcterms:W3CDTF">1997-03-05T16:51:00Z</dcterms:modified>
  <cp:revision>2</cp:revision>
  <dc:subject/>
  <dc:title>I v�rt kvarter, Jumper</dc:title>
</cp:coreProperties>
</file>