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Killing me softly, Fug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m7         G                         C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>I heard he sang a good song, I heard he had a style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m7      G  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 so I came to see him, to listen for a wh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m7             G                            C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 there he was this young boy, a stranger to my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Am                                      F          G                                  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ab/>
        <w:t>Strumming my pain with his fingers, Singing my life with his w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Am                            D                           G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illing me softly with his song, killing me softly with his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         C                          F                            Bb       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elling my whole life with his words, killing me softly with his s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ab/>
        <w:t>I felt all flushed with fever,  embarassed by the crow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 felt he found my letters and read each one out lo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 prayed that he would finish,  but he just kept right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ab/>
        <w:t>He sang as if he knew me,  in all my dark desp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nd then he looked right through me as if I wasn't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ut he was there this stranger,  singing clear and st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8:22:00Z</dcterms:created>
  <dc:creator>Daniel Lidstr�m</dc:creator>
  <dc:description/>
  <dc:language>en-US</dc:language>
  <cp:lastModifiedBy>Daniel Lidstr�m</cp:lastModifiedBy>
  <dcterms:modified xsi:type="dcterms:W3CDTF">1997-07-13T18:22:00Z</dcterms:modified>
  <cp:revision>1</cp:revision>
  <dc:subject/>
  <dc:title>Killing me softly, Fugees</dc:title>
</cp:coreProperties>
</file>