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v-SE"/>
        </w:rPr>
        <w:t>Katyh´s song, Simon &amp; Garfunk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G             C                G    Am    G       C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1.</w:t>
        <w:tab/>
        <w:t>I hear the drizzle of the rain, like a memory it fa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G          Bm         G    C   Am      G        D             G    C+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soft and warm, continuing, tapping on my roof and w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2.</w:t>
        <w:tab/>
        <w:t>And from the shelter of my mind, through the window of my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I gaze beyond the rain-drenched streets, to England where my heart 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3.</w:t>
        <w:tab/>
        <w:t>My mind's distracted and diffused, my thoughts are many mile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They lie with you when you're asleep, and kiss you when you start your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4.</w:t>
        <w:tab/>
        <w:t>And a song I was writing is left undone. I don't know why I spend my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writing songs I can't believe with words that tear and strain to rhy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5.</w:t>
        <w:tab/>
        <w:t>And so you see I have come to doubt all that I once held as tr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I stand alone without beliefs. The only truth I know i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6.</w:t>
        <w:tab/>
        <w:t>And as I watch the drops of rain weave their weary paths and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I know that I am like the rain. There but for the grace of you go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