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ctor Jara, Mikael Wieh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ab/>
        <w:tab/>
        <w:tab/>
        <w:t>E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et finns många som gör konster och krumsprång för dom som har mak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ab/>
        <w:tab/>
        <w:t xml:space="preserve">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det finns många som fjäskar för smulor ifrån det härskandes b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G7                    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en du valde din väg, du sjöng för dom mång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B7 </w:t>
        <w:tab/>
        <w:tab/>
        <w:tab/>
        <w:tab/>
        <w:t xml:space="preserve">          E7</w:t>
      </w:r>
    </w:p>
    <w:p>
      <w:pPr>
        <w:pStyle w:val="Normal"/>
        <w:rPr/>
      </w:pPr>
      <w:r>
        <w:rPr>
          <w:sz w:val="24"/>
          <w:szCs w:val="24"/>
        </w:rPr>
        <w:tab/>
        <w:t>Och du struntade i dom mäktigas löften och dom härskandes h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Am</w:t>
        <w:tab/>
        <w:tab/>
        <w:tab/>
        <w:t xml:space="preserve">   E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, Victor Jara, du gav ord åt dom fängslades längtan till fri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ab/>
        <w:tab/>
        <w:t xml:space="preserve">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åt dom plågade tro på en framtid där bara folket har ma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A7</w:t>
        <w:tab/>
        <w:tab/>
        <w:t xml:space="preserve">     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du gav styrka och mod åt dom förtrampades drömm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E7</w:t>
        <w:tab/>
        <w:tab/>
        <w:t xml:space="preserve">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mot dom rika och få sjöng du ut din föra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Men om framtiden är som ett träd vi planterat i jo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ifall friheten är som den sprödaste, sköraste 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åste vi väpna oss väl för att försvara det svag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måste värna det mot dom som vill krossa det som spirar och gror.</w:t>
      </w:r>
    </w:p>
    <w:p>
      <w:pPr>
        <w:pStyle w:val="Normal"/>
        <w:rPr/>
      </w:pPr>
      <w:r>
        <w:rPr>
          <w:sz w:val="24"/>
          <w:szCs w:val="24"/>
        </w:rPr>
        <w:tab/>
        <w:t>Dom förtvivlade säger att döden är lika för al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det är väl sannare att säga att man kan dö på samma sätt som man har lev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att dö för förtjänst, det väger lätt som en fjä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att dö för sitt folk, det väger tungt som en s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Victor Jara, dina sånger ska eka i gruvornas gång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som fullmogna frukter ska dom skördas ifrån plantagernas trä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 vajande säd ska dom bölja över fäl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som fiskar i vattnet ska dom fastna i fiskarnas nä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, Victor Jara, Victor Jara, dina sånger ska inte bli glöm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rån gitarr till gitarr ska dom spridas över stad och 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m ska vagga oss till sömns, när våra nätter blir lån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m ska marschera med oss, när dagen är hä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2:36:00Z</dcterms:created>
  <dc:creator>Daniel Lidstr�m</dc:creator>
  <dc:description/>
  <dc:language>en-US</dc:language>
  <cp:lastModifiedBy>Daniel Lidstr�m</cp:lastModifiedBy>
  <cp:lastPrinted>1996-12-25T22:41:00Z</cp:lastPrinted>
  <dcterms:modified xsi:type="dcterms:W3CDTF">1996-12-25T22:42:00Z</dcterms:modified>
  <cp:revision>4</cp:revision>
  <dc:subject/>
  <dc:title>Victor Jara, Mikael Wiehe</dc:title>
</cp:coreProperties>
</file>