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Jakten på Dalai Lama, Hoola Bandola Band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bCs/>
          <w:sz w:val="24"/>
          <w:szCs w:val="24"/>
        </w:rPr>
        <w:tab/>
        <w:t>Am                                Dm</w:t>
        <w:tab/>
        <w:t>E7</w:t>
        <w:tab/>
        <w:t xml:space="preserve">        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</w:t>
        <w:tab/>
        <w:t>Jag är utsänd av landets ministrar, för att söka vår blivande prin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Am</w:t>
        <w:tab/>
        <w:tab/>
        <w:t xml:space="preserve">         D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ch jag har lovat att jag inte ska komma tillbaks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ab/>
        <w:t>E7</w:t>
        <w:tab/>
        <w:t xml:space="preserve">                 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förr´n jag kan berätta för dom var han finn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             Dm</w:t>
        <w:tab/>
        <w:tab/>
        <w:t xml:space="preserve">     Am</w:t>
        <w:tab/>
        <w:t xml:space="preserve">                E7</w:t>
        <w:tab/>
        <w:tab/>
        <w:t>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Jag fick två stycken tecken att hålla mej till, när jag började resa omkring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     Dm</w:t>
        <w:tab/>
        <w:t xml:space="preserve">                    Am                            E7</w:t>
        <w:tab/>
        <w:t xml:space="preserve">                 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ett födelsemärke, som såg ut som en ros, och en märklig gyllene rin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Ref.</w:t>
        <w:tab/>
      </w:r>
      <w:r>
        <w:rPr>
          <w:b/>
          <w:bCs/>
          <w:sz w:val="24"/>
          <w:szCs w:val="24"/>
        </w:rPr>
        <w:t>Dm     Am     E7     Am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</w:t>
        <w:tab/>
        <w:t>Jag började leta på finare ställen, dit en prins kunde tänkas gå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e´n fortsatte jag på krogar och sjapp, och överallt där jag kunde komma på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ch jag sökte den gyllene ringen i varenda juvelerares bo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ch sen gick jag ut på avskredeshögarna, bland lumpor och sopor och skro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f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</w:t>
        <w:tab/>
        <w:t>Och jag vandrade långt och länge, överallt där människor bo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ch fast dom flesta väl har sina märken, så var det inget som såg ut som en ro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ch många har ringar och smycken, och ett fåtal har mycket m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en att allt det som glimmar inte är guld, det har jag lärt mej av erfarenhe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f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strumental ver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</w:t>
        <w:tab/>
        <w:t>Dom fattiga i Calcutta, som inte har nå´n ma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amlar koskit och silar den, för att se om det finns några osmälta risgryn kva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ch så måste också den som vill finna, och inte söker för sökandets skull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var redo att leta överallt och inte vara fördomsful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f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</w:t>
        <w:tab/>
        <w:t>Så nu sitter jag här på ett ungkarlshotell i en främmande, skrämmande sta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Och bland lumpor och lort och bland trasor och stank ligger mänskliga spillror på </w:t>
        <w:tab/>
        <w:t>ra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ch bland dessa krokiga kroppar ska jag söka en ros och en rin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För kanske just en ibland spillrorna här ska visa sej vara en prin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f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ALLAR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9T16:53:00Z</dcterms:created>
  <dc:creator>Daniel Lidstr�m</dc:creator>
  <dc:description/>
  <dc:language>en-US</dc:language>
  <cp:lastModifiedBy>Daniel Lidstr�m</cp:lastModifiedBy>
  <dcterms:modified xsi:type="dcterms:W3CDTF">1997-05-29T16:53:00Z</dcterms:modified>
  <cp:revision>2</cp:revision>
  <dc:subject/>
  <dc:title>Jakten p� Dalai Lama, Hoola Bandola Band</dc:title>
</cp:coreProperties>
</file>