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tel California, Eagle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m                                   F#</w:t>
        <w:tab/>
        <w:t xml:space="preserve">           A  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On a dark desert highway, cool wind in my hair. Warm smell of colitas rising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G                                    D                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rough the air. Up ahead in the distance, I saw a shimmering light. My he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           F#</w:t>
        <w:tab/>
        <w:tab/>
        <w:t xml:space="preserve">             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ew heavy and my sight grew dim, I had to stop for the night. There she stoo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F#</w:t>
        <w:tab/>
        <w:t xml:space="preserve">                    A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in the doorway, I heard the mission bell. And I was thinking to myself this c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E                                         G                   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e heaven or this could be hell. Then she lit up a candle, and she showed m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Em                                                     F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y. There were voices down the corridor. I thought I heard them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  D              Em                         B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Welcome to the Hotel California.Such a lovely place, such a lovely f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         D           Em                            F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lenty of room at the Hotel California, Any time of year, you can find it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Her mind is Tiffany twisted, she got the Mercedes bends, She got a lot of pretty,  </w:t>
        <w:tab/>
        <w:t xml:space="preserve">pretty boys that she calls friends. How they dance in the courtyard, sweet </w:t>
        <w:tab/>
        <w:t>summer sweat. Some dance to remember, some dance to for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 I called up the captain, Please bring me my wine. We haven't had that spirit </w:t>
        <w:tab/>
        <w:t>here since nineteen sixty-nine, And still those voices are calling from far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ke you up in the middle of the night, just to hear them s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  D              Em                         B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Welcome to the Hotel California.Such a lovely place, such a lovely f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         D                Em                                F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y livin it up at the Hotel California, What a nice suprise, bring your alib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irrors on the ceiling, they pink champagne on ice, and she sa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 are all just prisoners here, of our own device. And in the master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mbers, they gathered for the feast. They stab it with their ste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ives, but they just can't kill the be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st thing I remeber I was, running for the door. I had to find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ssage back to the place I was before. Relax said the night man, we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gramed to recive. You can check out any time you like, but you 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ver lea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4:06:00Z</dcterms:created>
  <dc:creator>Daniel Lidstr�m</dc:creator>
  <dc:description/>
  <dc:language>en-US</dc:language>
  <cp:lastModifiedBy>Daniel Lidstr�m</cp:lastModifiedBy>
  <dcterms:modified xsi:type="dcterms:W3CDTF">1996-12-26T14:06:00Z</dcterms:modified>
  <cp:revision>1</cp:revision>
  <dc:subject/>
  <dc:title>Hotel California, Eagles</dc:title>
</cp:coreProperties>
</file>