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  <w:u w:val="single"/>
        </w:rPr>
        <w:t>Den himmelska fridens torg, Björn Afzelius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</w:t>
      </w:r>
      <w:r>
        <w:rPr>
          <w:b/>
          <w:bCs/>
          <w:sz w:val="24"/>
          <w:szCs w:val="24"/>
        </w:rPr>
        <w:t>C                         F                     G</w:t>
        <w:tab/>
        <w:tab/>
        <w:t xml:space="preserve">   C            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Som alla barn läste jag sagor, och jag älskade dom ifrån Kina. Jag tyckte dom var </w:t>
        <w:tab/>
      </w:r>
      <w:r>
        <w:rPr>
          <w:b/>
          <w:bCs/>
          <w:sz w:val="24"/>
          <w:szCs w:val="24"/>
        </w:rPr>
        <w:t xml:space="preserve">     F                 G                    C                            F                  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så exotiska och erotiska. Dom frammana bilder av skönhet, dom förmedlad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    C               Am                             F                              G</w:t>
      </w:r>
    </w:p>
    <w:p>
      <w:pPr>
        <w:pStyle w:val="Normal"/>
        <w:rPr/>
      </w:pPr>
      <w:r>
        <w:rPr>
          <w:sz w:val="24"/>
          <w:szCs w:val="24"/>
        </w:rPr>
        <w:tab/>
        <w:t>dofter och smaker och namnen på platser och människor där var så vack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F                              G                                           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ch det vackraste namnet av alla var den himmelska fridens tor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</w:t>
        <w:tab/>
        <w:t xml:space="preserve">Så läste jag Kinas historia, om dess kejsare och dynastier, om dess tänkare och </w:t>
        <w:tab/>
        <w:t>filosofer och despoter. Och jag bländades av denna kunskap, denna strävan ef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örfining som, när andra kulturer fick böja sig, kunde höja sig.</w:t>
      </w:r>
    </w:p>
    <w:p>
      <w:pPr>
        <w:pStyle w:val="Normal"/>
        <w:rPr/>
      </w:pPr>
      <w:r>
        <w:rPr>
          <w:sz w:val="24"/>
          <w:szCs w:val="24"/>
        </w:rPr>
        <w:tab/>
        <w:t>Och symbolen dör denna förfining blev den himmelska fridens tor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Men framstegen byggdes på träldom, för flertalet levde i armod. Bara fåtalet fick</w:t>
      </w:r>
    </w:p>
    <w:p>
      <w:pPr>
        <w:pStyle w:val="Normal"/>
        <w:rPr/>
      </w:pPr>
      <w:r>
        <w:rPr>
          <w:sz w:val="24"/>
          <w:szCs w:val="24"/>
        </w:rPr>
        <w:tab/>
        <w:t xml:space="preserve">kultivera sig och beleva sig. Detta födde den väldiga striden mellan herrarna o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eras trälar. Och i spetsen för massorna gick där en son till en bond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ch han svor att en dag skulle segern nå den himmelska fridens tor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  <w:tab/>
        <w:t>Och solen gick upp över Kina, den nya tiden var inne. Och dom som var vana a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foga sig kunde skola sig. För ingen var mer än nån annan och alla var till för </w:t>
      </w:r>
    </w:p>
    <w:p>
      <w:pPr>
        <w:pStyle w:val="Normal"/>
        <w:rPr/>
      </w:pPr>
      <w:r>
        <w:rPr>
          <w:sz w:val="24"/>
          <w:szCs w:val="24"/>
        </w:rPr>
        <w:tab/>
        <w:t>varandra. Och folket och ledarna talade om samma framti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är dom årligen firade segern på den himmelska fridens tor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</w:t>
        <w:tab/>
        <w:t>Men tiderna ändrades åter, snart var man tillbaks vid det gamla, för dom åldriga</w:t>
      </w:r>
    </w:p>
    <w:p>
      <w:pPr>
        <w:pStyle w:val="Normal"/>
        <w:rPr/>
      </w:pPr>
      <w:r>
        <w:rPr>
          <w:sz w:val="24"/>
          <w:szCs w:val="24"/>
        </w:rPr>
        <w:tab/>
        <w:t xml:space="preserve">ledarna fjärmade sig ifrån folket. Men dom unga som lärt sig att tänka och tala </w:t>
        <w:tab/>
        <w:t>och läsa och skriva, gick ut som dom lärt sig och påminde om alla löften.</w:t>
      </w:r>
    </w:p>
    <w:p>
      <w:pPr>
        <w:pStyle w:val="Normal"/>
        <w:rPr/>
      </w:pPr>
      <w:r>
        <w:rPr>
          <w:sz w:val="24"/>
          <w:szCs w:val="24"/>
        </w:rPr>
        <w:tab/>
        <w:t>Men löftena dränktes i blodet på den himmelska fridens tor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</w:t>
        <w:tab/>
        <w:t>Jag sitter och bläddrar i sagor som jag läste när livet var enkelt. Då prinsessor var</w:t>
      </w:r>
    </w:p>
    <w:p>
      <w:pPr>
        <w:pStyle w:val="Normal"/>
        <w:rPr/>
      </w:pPr>
      <w:r>
        <w:rPr>
          <w:sz w:val="24"/>
          <w:szCs w:val="24"/>
        </w:rPr>
        <w:tab/>
        <w:t xml:space="preserve">vackra och kungar var kloka och goda. Och jag ser upp mot stjärnan i öster, och </w:t>
        <w:tab/>
        <w:t xml:space="preserve">jag upptäcker att den har slocknat. Jag förstår den så väl det finns ingenting mer </w:t>
        <w:tab/>
        <w:t>den vill lysa p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ör det råder ett isande mörker på den himmelska fridens tor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AR\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6T18:32:00Z</dcterms:created>
  <dc:creator>Daniel Lidstr�m</dc:creator>
  <dc:description/>
  <dc:language>en-US</dc:language>
  <cp:lastModifiedBy>Daniel Lidstr�m</cp:lastModifiedBy>
  <dcterms:modified xsi:type="dcterms:W3CDTF">1997-01-16T18:50:00Z</dcterms:modified>
  <cp:revision>4</cp:revision>
  <dc:subject/>
  <dc:title>Den himelska fridens torg, Bj�rn Afzelius</dc:title>
</cp:coreProperties>
</file>