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567" w:leader="none"/>
        </w:tabs>
        <w:rPr/>
      </w:pPr>
      <w:r>
        <w:rPr/>
        <w:t>Flickan och kråkan, Mikael Wiehe</w:t>
      </w:r>
    </w:p>
    <w:p>
      <w:pPr>
        <w:pStyle w:val="Normal"/>
        <w:tabs>
          <w:tab w:val="clear" w:pos="1304"/>
          <w:tab w:val="left" w:pos="567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1304"/>
          <w:tab w:val="left" w:pos="567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1304"/>
          <w:tab w:val="left" w:pos="567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>
          <w:sz w:val="24"/>
        </w:rPr>
        <w:tab/>
        <w:t xml:space="preserve">      </w:t>
      </w:r>
      <w:r>
        <w:rPr>
          <w:b/>
          <w:sz w:val="24"/>
        </w:rPr>
        <w:t>Em                             D                              Em             D            Em</w:t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  <w:t>1.</w:t>
        <w:tab/>
        <w:t>Jag satt häromdagen och läste min tidning, en dag som så många förut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>
          <w:sz w:val="24"/>
        </w:rPr>
        <w:tab/>
      </w:r>
      <w:r>
        <w:rPr>
          <w:b/>
          <w:sz w:val="24"/>
        </w:rPr>
        <w:t xml:space="preserve">                                            D                                       Em        D              Em</w:t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  <w:tab/>
        <w:t>Och jag tänkte på alla dom drömmar man drömt, som en efter en har tatt slut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>
          <w:sz w:val="24"/>
        </w:rPr>
        <w:tab/>
      </w:r>
      <w:r>
        <w:rPr>
          <w:b/>
          <w:sz w:val="24"/>
        </w:rPr>
        <w:t xml:space="preserve">     G                               D                     Am                          G</w:t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  <w:tab/>
        <w:t xml:space="preserve">Då såg jag en bild av en flicka, med en skadskjuten kråka i famn. </w:t>
      </w:r>
    </w:p>
    <w:p>
      <w:pPr>
        <w:pStyle w:val="Heading2"/>
        <w:tabs>
          <w:tab w:val="clear" w:pos="1304"/>
          <w:tab w:val="left" w:pos="567" w:leader="none"/>
        </w:tabs>
        <w:ind w:firstLine="1304"/>
        <w:rPr/>
      </w:pPr>
      <w:r>
        <w:rPr/>
        <w:t xml:space="preserve">                              </w:t>
      </w:r>
      <w:r>
        <w:rPr/>
        <w:t>D              Am                              G    B7</w:t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  <w:tab/>
        <w:t xml:space="preserve">Hon springer iväg genom skogen så fort som hon någonsin kan. </w:t>
      </w:r>
    </w:p>
    <w:p>
      <w:pPr>
        <w:pStyle w:val="Heading2"/>
        <w:tabs>
          <w:tab w:val="clear" w:pos="1304"/>
          <w:tab w:val="left" w:pos="567" w:leader="none"/>
        </w:tabs>
        <w:ind w:hanging="0"/>
        <w:rPr/>
      </w:pPr>
      <w:r>
        <w:rPr/>
        <w:t xml:space="preserve">        </w:t>
      </w:r>
      <w:r>
        <w:rPr/>
        <w:tab/>
        <w:t xml:space="preserve">        Em                                    D               Am                       G   B7</w:t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  <w:tab/>
        <w:t xml:space="preserve">Hon springer med fladdrande lockar. Hon springer på taniga ben. </w:t>
      </w:r>
    </w:p>
    <w:p>
      <w:pPr>
        <w:pStyle w:val="Heading2"/>
        <w:tabs>
          <w:tab w:val="clear" w:pos="1304"/>
          <w:tab w:val="left" w:pos="567" w:leader="none"/>
        </w:tabs>
        <w:ind w:hanging="0"/>
        <w:rPr/>
      </w:pPr>
      <w:r>
        <w:rPr/>
        <w:t xml:space="preserve">                        </w:t>
      </w:r>
      <w:r>
        <w:rPr/>
        <w:t>Em                                D                                 Em        D          Em</w:t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  <w:tab/>
        <w:t>Och hon bönar och ber och hon hoppas och tror att det inte ska vara försent.</w:t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Och flickan är liten och hennes hår är så ljust, och hennes kind är så flämtande röd. </w:t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  <w:tab/>
        <w:t xml:space="preserve">Och kråkan är klumpig och kraxande svart. Och om en stund är den alldeles död. </w:t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  <w:tab/>
        <w:t xml:space="preserve">Men flickan hon springer för livet, hos en skadskjuten fågel i famn. </w:t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  <w:tab/>
        <w:t xml:space="preserve">Hon springer mot trygghet och värme för det som är riktigt och sant. </w:t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  <w:tab/>
        <w:t xml:space="preserve">Hon springer med tindrande ögon, hon springer på taniga ben. </w:t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  <w:tab/>
        <w:t>För hon vet att det är sant det som pappa har sagt, att finns det liv är det aldrig för sent.</w:t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  <w:t>3.</w:t>
        <w:tab/>
        <w:t xml:space="preserve">Och jag började darra i vånda och nöd, jag skaka' av rädsla och skräck. </w:t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  <w:tab/>
        <w:t xml:space="preserve">För jag visste ju alldeles tydligt och klart att det var bilden av mig som jag sett. </w:t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  <w:tab/>
        <w:t xml:space="preserve">För mitt hopp är en skadskjuten kråka och jag är ett springande barn, </w:t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  <w:tab/>
        <w:t xml:space="preserve">som tror det finns nån som kan hjälpa mig än, som tror det finns nån som har svar. </w:t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  <w:tab/>
        <w:t xml:space="preserve">Och jag springer med bultande hjärta, Jag springer på taniga ben. </w:t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  <w:tab/>
        <w:t>Och jag bönar och ber fast jag egentligen vet att det redan är all'es för sen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304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13:09:00Z</dcterms:created>
  <dc:creator>Daniel Lidström</dc:creator>
  <dc:description/>
  <dc:language>en-US</dc:language>
  <cp:lastModifiedBy>Daniel Lidström</cp:lastModifiedBy>
  <dcterms:modified xsi:type="dcterms:W3CDTF">1997-12-14T13:30:00Z</dcterms:modified>
  <cp:revision>1</cp:revision>
  <dc:subject/>
  <dc:title>Flickan och kråkan, Mikael Wiehe</dc:title>
</cp:coreProperties>
</file>