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eberdansen, Björn Afzelius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>C                    F                           G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Är livet att förtrycka eller att förtryckas.</w:t>
      </w:r>
    </w:p>
    <w:p>
      <w:pPr>
        <w:pStyle w:val="Heading1"/>
        <w:ind w:left="567" w:hanging="0"/>
        <w:rPr/>
      </w:pPr>
      <w:r>
        <w:rPr/>
        <w:t>C                              F                                       G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Då blir kärleken en måttstock på hur väl man lyckas.</w:t>
      </w:r>
    </w:p>
    <w:p>
      <w:pPr>
        <w:pStyle w:val="Heading1"/>
        <w:ind w:left="567" w:hanging="0"/>
        <w:rPr/>
      </w:pPr>
      <w:r>
        <w:rPr/>
        <w:t xml:space="preserve">             </w:t>
      </w:r>
      <w:r>
        <w:rPr/>
        <w:t>F                   G             C                F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Då står ensamhet för frihet, förälskelse för tvivel,</w:t>
      </w:r>
    </w:p>
    <w:p>
      <w:pPr>
        <w:pStyle w:val="Normal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</w:t>
      </w:r>
      <w:r>
        <w:rPr>
          <w:b/>
          <w:i/>
          <w:sz w:val="24"/>
        </w:rPr>
        <w:t>Dm                Bb                G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Och ömhet blir ett svaghetens bevis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Då börjar vi som lärt oss va rädda för varandra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Ta spänntag för att pröva styrkan hos den andra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Och så virvlar feberdansen, tills någon mist balansen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Och kärlek blitt ett annat ord för ha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Så söker man det fula i människan intill sig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Så stöter du din värja i svagheterna i mig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Och då drar jag åt mig handen, och knyter den i skammen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Och slår dig där jag vet att det gör on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Så blir alla vackra minnen som drömlika visioner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Och kvinnorna jag älskat som nedlagda stationer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Där jag stigit av och väntat, ja hela tiden längtat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Till att nästa tåg ska ta mig därifrå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Så flyr man till nån annan som bländar och bedårar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Som om kärleken stod över arbete och tårar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Ja, som om tryggheten och värmen, och kamratskapen var värden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Som plötsligt bara uppstod av sig själv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Ja, som om tryggheten och värmen, och kamratskapen var värden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Som plötsligt bara uppstod av sig själv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5:56:00Z</dcterms:created>
  <dc:creator>Daniel Lidström</dc:creator>
  <dc:description/>
  <dc:language>en-US</dc:language>
  <cp:lastModifiedBy>Daniel Lidström</cp:lastModifiedBy>
  <dcterms:modified xsi:type="dcterms:W3CDTF">1998-03-09T16:06:00Z</dcterms:modified>
  <cp:revision>1</cp:revision>
  <dc:subject/>
  <dc:title>Feberdansen, Björn Afzelius</dc:title>
</cp:coreProperties>
</file>