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Jag vill ha en egen måne, Ted Gärdestad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C                       F                    G7                  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  <w:t>Du har då aldrig trott på tårar, det passar inte för en karl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C                       F                   G7                       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m man är över femton vårar, finns inga känslor kvar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C                        F                 G7                   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u får förstå två våta kinder, dom torkar lika snabbt igen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C                        F                 G7                     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n rår ej för att tårar rinner, när man mist sin vä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F                  G7              C                       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f.</w:t>
        <w:tab/>
        <w:t>Jag vill ha en egen måne, som jag kan åka till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     F</w:t>
        <w:tab/>
        <w:t xml:space="preserve">          G7</w:t>
        <w:tab/>
        <w:t xml:space="preserve">          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är jag kan glömma att du lämnat mig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F</w:t>
        <w:tab/>
        <w:t>G7</w:t>
        <w:tab/>
        <w:t>C</w:t>
        <w:tab/>
        <w:t xml:space="preserve">    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ag kan sitta på min måne och göra vad jag vill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     F</w:t>
        <w:tab/>
        <w:t xml:space="preserve">         G7                 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är stannar jag tills allting ordnat si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  <w:tab/>
        <w:t>Du tror du vet hur allt ska vara, du vet när allting passar si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u lyssnar ej när jag ska förklara, hur jag känner mi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u bryr dig inte om mig mera, och det har tagit mig så hår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u kan väl aldrig acceptera att nånting är svår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f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ALLAR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5T19:14:00Z</dcterms:created>
  <dc:creator>Daniel Lidstr�m</dc:creator>
  <dc:description/>
  <dc:language>en-US</dc:language>
  <cp:lastModifiedBy>Daniel Lidstr�m</cp:lastModifiedBy>
  <dcterms:modified xsi:type="dcterms:W3CDTF">1997-05-02T19:44:00Z</dcterms:modified>
  <cp:revision>3</cp:revision>
  <dc:subject/>
  <dc:title>Jag vill ha en egen m�ne, Ted G�rdestad</dc:title>
</cp:coreProperties>
</file>