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khemmet,, Björn Afzel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C                                       D       F                                       C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ar det så här det skulle sluta ? Var det så här det skulle gå ?</w:t>
      </w:r>
    </w:p>
    <w:p>
      <w:pPr>
        <w:pStyle w:val="Heading2"/>
        <w:ind w:left="1304" w:hanging="0"/>
        <w:rPr/>
      </w:pPr>
      <w:r>
        <w:rPr/>
        <w:t xml:space="preserve">                                               </w:t>
      </w:r>
      <w:r>
        <w:rPr/>
        <w:t>D      F              G                   C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Tänk att två människor som älskat kan bryta ner varandra så.</w:t>
      </w:r>
    </w:p>
    <w:p>
      <w:pPr>
        <w:pStyle w:val="Heading2"/>
        <w:ind w:left="1304" w:hanging="0"/>
        <w:rPr/>
      </w:pPr>
      <w:r>
        <w:rPr/>
        <w:t>Am                                                 G       E                                   A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Tänk att dom händer som har smekt mig kan riva upp så djupa sår.</w:t>
      </w:r>
    </w:p>
    <w:p>
      <w:pPr>
        <w:pStyle w:val="Heading2"/>
        <w:ind w:left="1304" w:hanging="0"/>
        <w:rPr/>
      </w:pPr>
      <w:r>
        <w:rPr/>
        <w:t>G                                                    A      C            D                  G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Tänk att dom läppar som har kysst mig kan attackera mig så hår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Hur kan jag själv bli så förbittrad ? Hur kan man säga allt jag sag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Hur kan jag själv bli så förhärdad ? Hur kan man bli så jävla kall ?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Vad är det för en gräslig avgrund som plötsligt öppnats i min själ ?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Hur kan man tänka såna tankar om nån man en gång ville väl ?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1304" w:hanging="0"/>
        <w:rPr/>
      </w:pPr>
      <w:r>
        <w:rPr/>
        <w:t>C                              F      Dm                                          G</w:t>
      </w:r>
    </w:p>
    <w:p>
      <w:pPr>
        <w:pStyle w:val="Heading1"/>
        <w:rPr/>
      </w:pPr>
      <w:r>
        <w:rPr/>
        <w:t>Ref.</w:t>
        <w:tab/>
        <w:t>Jag orkar inte gå igenom med vännerna vad som var fel………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E                                     F        D                                               G     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Jag orkar en gång inte se dom, det är fullt tillräckligt som det ä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Tids nog så kommer dom att säga, att livet måste ha sin gång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Att nya möjligheter väntar, att det är fel att se sig om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För min del får livet återvända på vilket jävla vis som hels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Men just nu måste jag bekänna…Det är mycket ensamt här ikäv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0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7:18:00Z</dcterms:created>
  <dc:creator>Daniel Lidström</dc:creator>
  <dc:description/>
  <dc:language>en-US</dc:language>
  <cp:lastModifiedBy>Daniel Lidström</cp:lastModifiedBy>
  <dcterms:modified xsi:type="dcterms:W3CDTF">1998-01-27T17:46:00Z</dcterms:modified>
  <cp:revision>1</cp:revision>
  <dc:subject/>
  <dc:title>Dockhemmet,, Björn Afzelius</dc:title>
</cp:coreProperties>
</file>