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tton Fields, Huddie Ledbetter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C7                    F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When I was a little baby my mama rocked me in the crad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         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, old cotton fields back home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C                          C7                    F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n I was a little baby my mama rocked me in the cra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         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,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F                                                     C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Oh when them cotton bolls got rotten you couldn´t pick very much cot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ab/>
        <w:tab/>
        <w:tab/>
        <w:t xml:space="preserve">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C                   C7            F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t was down in Louisiana just a mile from Texarkan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G7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t may sound a little funny but you didn´t make very much mo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 may sound a little funny but you didn´t make very much mone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I was home in arkansas people ask me what you come here f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as home in arkansas people ask me what you come here f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 them old cotton fields back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8:03:00Z</dcterms:created>
  <dc:creator>Daniel Lidstr�m</dc:creator>
  <dc:description/>
  <dc:language>en-US</dc:language>
  <cp:lastModifiedBy>Daniel Lidstr�m</cp:lastModifiedBy>
  <dcterms:modified xsi:type="dcterms:W3CDTF">1997-07-13T18:03:00Z</dcterms:modified>
  <cp:revision>1</cp:revision>
  <dc:subject/>
  <dc:title>Cotton Fields, Huddie Ledbetter</dc:title>
</cp:coreProperties>
</file>