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Cat’s in the crandle, Ugly kid Jo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Em                         G            A                                   E       </w:t>
        <w:tab/>
      </w:r>
      <w:r>
        <w:rPr>
          <w:b/>
          <w:bCs/>
          <w:sz w:val="24"/>
          <w:szCs w:val="24"/>
          <w:u w:val="single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My child arrived just the other day, came to the world in the usual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Em                                              G                      A</w:t>
        <w:tab/>
        <w:tab/>
      </w:r>
      <w:r>
        <w:rPr>
          <w:b/>
          <w:bCs/>
          <w:sz w:val="24"/>
          <w:szCs w:val="24"/>
          <w:u w:val="single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ut there were planes to catch and bills to pay. He learned to walk while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</w:t>
        <w:tab/>
        <w:t xml:space="preserve">          D                                 Bm7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away. He was talking fore I knew it, and as he grew he sa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D/F#     E                   G                        D/F#   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'm gonna be like you, Dad. You know I'm gonna be like y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E                                       D                G</w:t>
        <w:tab/>
        <w:tab/>
      </w:r>
      <w:r>
        <w:rPr>
          <w:b/>
          <w:bCs/>
          <w:sz w:val="24"/>
          <w:szCs w:val="24"/>
          <w:u w:val="single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And the cats in the crandle and the silverspoon, little boy blue and the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E                                          D</w:t>
        <w:tab/>
        <w:t xml:space="preserve">             G</w:t>
        <w:tab/>
      </w:r>
      <w:r>
        <w:rPr>
          <w:b/>
          <w:bCs/>
          <w:sz w:val="24"/>
          <w:szCs w:val="24"/>
          <w:u w:val="single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 the moon. When you comin home? Son I don't know when. We'll g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/F#        E          G                           D/F#         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gether then. You know we'll have a good time t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Well, my son turned ten just the other day. He said, Thanks for the b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d. Come on, let’s play. Could you teach me to throw? I said, not to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got a lot to do. He said, That’s okay. And he walked away and he smi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e said, You know I’m gonna be like him, yeah. You know I’m go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 lik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Well he came from college just the other day, so much like a man I j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d to say. I’m proud of you, could you sit for a while. He shook his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e said with a smile. What I really like, Dad, is to borrow the car ke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e you later. Can I have them p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I’ve long since retired, my son’s moved away. I called him up just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day. I’d like to see you, if you don’t mind. He said I’d love to D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f I could find the time. You see my new job’s a hansle and the kids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flu, but it’s sure nice talkin to you Dad. It’s been sure nice talkin 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And as I hang up the phone it occured to me, he’d grown just like 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 boy was just like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8:02:00Z</dcterms:created>
  <dc:creator>Daniel Lidstr�m</dc:creator>
  <dc:description/>
  <dc:language>en-US</dc:language>
  <cp:lastModifiedBy>Daniel Lidstr�m</cp:lastModifiedBy>
  <dcterms:modified xsi:type="dcterms:W3CDTF">1996-12-25T22:47:00Z</dcterms:modified>
  <cp:revision>2</cp:revision>
  <dc:subject/>
  <dc:title>Cat�s in the crandle ( Ugly kid Joe )</dc:title>
</cp:coreProperties>
</file>