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reakfast at Tiffany´s, Deep Blue Something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C             D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You say that we've got nothing in comm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>C           D             G                     C       D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 common ground to start from. And we're fall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C             D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'll say the world has come between 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C            D           G                  C                D              G   C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ur lives have come between us. But I know you just don't c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G</w:t>
        <w:tab/>
        <w:t xml:space="preserve">                C 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And I said what about "Breakfast at Tiffany'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G                      C 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e said, "I think I remember the fi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G                            C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as I recall, I think, we both kinda liked it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G</w:t>
        <w:tab/>
        <w:tab/>
        <w:t>C</w:t>
        <w:tab/>
        <w:t xml:space="preserve">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 said, "Well, that's the one thing we've got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 see you - the only one who knew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now your eyes see through me, I guess I was w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what now?  It's plain to see we're ov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 hate when things are over, When so much is left un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4:29:00Z</dcterms:created>
  <dc:creator>Daniel Lidstr�m</dc:creator>
  <dc:description/>
  <dc:language>en-US</dc:language>
  <cp:lastModifiedBy>Daniel Lidstr�m</cp:lastModifiedBy>
  <dcterms:modified xsi:type="dcterms:W3CDTF">1997-07-13T14:29:00Z</dcterms:modified>
  <cp:revision>1</cp:revision>
  <dc:subject/>
  <dc:title>Breakfast at Tiffany�s, Deep Blue Something</dc:title>
</cp:coreProperties>
</file>