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lowing in the wind, Bob Dyla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               F                  C             Am        C            F             G7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How many roads must a man walk down, before you call him a ma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C              F                C               Am     C            F               G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s ´n´ how many seas must a white dove sail, before she sleeps in the san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C               F                    C                 Am    C                F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s ´n´ how many times must the cannon-balls fly, before they´re forever bann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F               G7        Em                 Am           F             G7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nswer my friend is blowing in the wind, the answer is blowing in the w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How many times must a man look up, before he can see the s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many ears must one man have, before he can hear people c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many deaths will it take till he knows that too many people have d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The answer my friend is blowing in the wind, the answer is blowing in the w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How many years can a mountain exist, before it´s washed to the s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many years can some people exist, before they´re allowed to be fr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many times can a man turn his head, pretend that he just dosen´t s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answer my friend is blowing in the wind, the answer is blowing in the w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8:36:00Z</dcterms:created>
  <dc:creator>Daniel Lidstr�m</dc:creator>
  <dc:description/>
  <dc:language>en-US</dc:language>
  <cp:lastModifiedBy>Daniel Lidstr�m</cp:lastModifiedBy>
  <dcterms:modified xsi:type="dcterms:W3CDTF">1997-03-19T17:34:00Z</dcterms:modified>
  <cp:revision>4</cp:revision>
  <dc:subject/>
  <dc:title>Blowing in the wind, Bob Dylan</dc:title>
</cp:coreProperties>
</file>