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auto" w:val="clear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eväpna er, Ebba Grön</w:t>
      </w:r>
    </w:p>
    <w:p>
      <w:pPr>
        <w:pStyle w:val="Normal"/>
        <w:shd w:fill="auto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E5E5E5" w:val="clear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Am        F      C               G            Am   F      C              G   </w:t>
      </w:r>
    </w:p>
    <w:p>
      <w:pPr>
        <w:pStyle w:val="Normal"/>
        <w:shd w:fill="E5E5E5" w:val="clear"/>
        <w:rPr>
          <w:sz w:val="24"/>
          <w:szCs w:val="24"/>
        </w:rPr>
      </w:pPr>
      <w:r>
        <w:rPr>
          <w:sz w:val="24"/>
          <w:szCs w:val="24"/>
        </w:rPr>
        <w:t>1.</w:t>
        <w:tab/>
        <w:t>Ja, ja, ja hatar hela borgligheten. Ja, ja, ja hatar hela kungahus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5E5E5" w:val="clear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Am    F      C        G      Am    F       C        G</w:t>
      </w:r>
    </w:p>
    <w:p>
      <w:pPr>
        <w:pStyle w:val="Normal"/>
        <w:shd w:fill="E5E5E5" w:val="clear"/>
        <w:rPr>
          <w:sz w:val="24"/>
          <w:szCs w:val="24"/>
        </w:rPr>
      </w:pPr>
      <w:r>
        <w:rPr>
          <w:sz w:val="24"/>
          <w:szCs w:val="24"/>
        </w:rPr>
        <w:tab/>
        <w:t>Ja vi, vi ska beväpna oss, ja vi, vi ska beväpna o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Ja ja, ja svär utifrån mitt hjärta, att vi från förorterna ska beväpna o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 vi, vi ska beväpna oss, ja vi, vi ska beväpna o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Ja ja, ja hatar Prins Bertil &amp; Carl Gustav, ja ja, ja hatar Sara Lean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 vi, vi ska beväpna oss, ja vi, vi ska beväpna o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Ja, dom tål lite bly i nackarna, ja, dom tål lite bly i nackar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 vi, vi ska beväpna oss, ja vi, vi ska beväpna o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14:28:00Z</dcterms:created>
  <dc:creator>Daniel Lidstr�m</dc:creator>
  <dc:description/>
  <dc:language>en-US</dc:language>
  <cp:lastModifiedBy>Daniel Lidstr�m</cp:lastModifiedBy>
  <dcterms:modified xsi:type="dcterms:W3CDTF">1997-06-21T14:33:00Z</dcterms:modified>
  <cp:revision>2</cp:revision>
  <dc:subject/>
  <dc:title>Bev�pna er, Ebba Gr�n</dc:title>
</cp:coreProperties>
</file>