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28"/>
          <w:szCs w:val="28"/>
          <w:u w:val="single"/>
        </w:rPr>
        <w:t>Basket Case, Green Da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                         B     C#m            G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Do you have the time, To listen to me w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    E         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bout nothin' and everything all at o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                    B    C#m               G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am one of those melodramatic foo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    E           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urotic to the bone no doubt about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B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 xml:space="preserve">Sometimes I give myself the creep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 B       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times my mind plays tricks o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all keeps adding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                             C#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think I'm cracking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B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m I just paranoid, or just sto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                  B             C#m           G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 went to a shrink to analyze my dr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         E                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e says it's lack of sex that's bringing m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                   B              C#m                G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went to a whore, she said my life's a b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              E                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quit my whining cause it's bringing her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B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 xml:space="preserve">Sometimes I give myself the creep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 B       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times my mind plays tricks o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all keeps adding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                             C#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think I'm cracking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                     B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m I just paranoid, or just ston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7:44:00Z</dcterms:created>
  <dc:creator>Daniel Lidstr�m</dc:creator>
  <dc:description/>
  <dc:language>en-US</dc:language>
  <cp:lastModifiedBy>Daniel Lidstr�m</cp:lastModifiedBy>
  <dcterms:modified xsi:type="dcterms:W3CDTF">1996-05-21T17:44:00Z</dcterms:modified>
  <cp:revision>1</cp:revision>
  <dc:subject/>
  <dc:title>	Basket Case, Green Day</dc:title>
</cp:coreProperties>
</file>