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ad moon rising, Creedence Clearwater Reviva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</w:r>
      <w:r>
        <w:rPr>
          <w:b/>
          <w:bCs/>
          <w:sz w:val="24"/>
          <w:szCs w:val="24"/>
        </w:rPr>
        <w:t>E           B    A       E         E      B        A        E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 see the bad moon rising,  I see trouble on the wa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E      B     A               E            E       B    A      E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see earthquakes and lightning, I see bad times tod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</w:t>
        <w:tab/>
      </w:r>
      <w:r>
        <w:rPr>
          <w:b/>
          <w:bCs/>
          <w:sz w:val="24"/>
          <w:szCs w:val="24"/>
        </w:rPr>
        <w:t>A                                                  E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n't go around tonight,  well it's bound to take your li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B           A</w:t>
        <w:tab/>
        <w:tab/>
        <w:t>E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re's a bad moon on the ri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I hear hurricanes blowing,  I know the end is coming so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fear rivers overflowing,  I hear the voice of rage and ru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Hope you got your things together,  hope you are quite prepared to d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ooks like we're in for nasty weather,  one eye is taken for an e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31T20:05:00Z</dcterms:created>
  <dc:creator>Daniel Lidstr�m</dc:creator>
  <dc:description/>
  <dc:language>en-US</dc:language>
  <cp:lastModifiedBy>Daniel Lidstr�m</cp:lastModifiedBy>
  <cp:lastPrinted>1997-05-02T18:59:00Z</cp:lastPrinted>
  <dcterms:modified xsi:type="dcterms:W3CDTF">1997-05-02T18:59:00Z</dcterms:modified>
  <cp:revision>3</cp:revision>
  <dc:subject/>
  <dc:title>Bad moon rising ( Creedence Clearwater Revival )</dc:title>
</cp:coreProperties>
</file>