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a och mig, K. Kristoffers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                                                                                                      G7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tack iväg från ingenting, sökte mig ett mål, klädd i skjorta, jacka och ett par jeans.</w:t>
      </w:r>
    </w:p>
    <w:p>
      <w:pPr>
        <w:pStyle w:val="Heading1"/>
        <w:ind w:left="567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C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nna fann en gammal båt och i grevens tid, tog oss ända ner till New Orleans.</w:t>
      </w:r>
    </w:p>
    <w:p>
      <w:pPr>
        <w:pStyle w:val="Heading1"/>
        <w:ind w:left="567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C7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 xml:space="preserve">Jag tog upp ett munspel ur min tomma slitna ficka och jag blåste trött när Anna </w:t>
      </w:r>
    </w:p>
    <w:p>
      <w:pPr>
        <w:pStyle w:val="Heading1"/>
        <w:ind w:left="567" w:hanging="0"/>
        <w:rPr/>
      </w:pPr>
      <w:r>
        <w:rPr/>
        <w:t xml:space="preserve">                </w:t>
      </w:r>
      <w:r>
        <w:rPr/>
        <w:t>F                                                                      C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jöng en blues, och en vindpust blåste, vissla skönt och Anna klappa takt.</w:t>
      </w:r>
    </w:p>
    <w:p>
      <w:pPr>
        <w:pStyle w:val="Heading1"/>
        <w:ind w:left="567" w:hanging="0"/>
        <w:rPr/>
      </w:pPr>
      <w:r>
        <w:rPr/>
        <w:t xml:space="preserve">               </w:t>
      </w:r>
      <w:r>
        <w:rPr/>
        <w:t>G7                                               C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Vi kunde snart var låt som folk på båten sjöng…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F                                            C                         G7                                         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Frihet är ett lustigt ord som täcker ingenting, Ingenting är värt nåt men är fritt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F                                        C                              G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Va ihop var enkelt då när Anna sjöng en blues, Va ihop var skönt och lätt för mig…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                                  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Skönt och lätt för oss, Anna och mig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Ifrån massorna i Tokyo till en varm och tropiskt sol, dela Anna alla gömmor i min sjä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tod där bredvid mig då trots allt jag gjort, varje natt hon rätta mina fe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 xml:space="preserve">Men någonstans i någon hamn gled hon ur mitt grepp för att söka sig det hem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hon ville ha. Jag skulle byta varje morgondag mot en enda av de dar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å jag och Anna sjöng o skrattade som barn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Me and Bobby McGe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>Busted flat in Baton Rouge, heading for the trains. Felling nearly faded as my jeans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Bobby thumbed a diesel down just before it rained. Took us all the way to New Orleans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I took my harpoon out of my dirty red bandanna and was blowing sad while Bobby sang the blues. With them windsheild wipers slappin time and Bobby clapping hands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We finally sang up every song that driver knew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567"/>
        <w:rPr/>
      </w:pPr>
      <w:r>
        <w:rPr>
          <w:i/>
          <w:sz w:val="24"/>
        </w:rPr>
        <w:t>Ref.</w:t>
        <w:tab/>
        <w:t>Freedom´s just another word for nothing left to lose. Nothing aint worth nothing but it´s free. Feeling good was easy lord, when Bobby sang the blues.</w:t>
      </w:r>
    </w:p>
    <w:p>
      <w:pPr>
        <w:pStyle w:val="Normal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And feeling good was good enough for me, good enough for me and Bobby McGee.</w:t>
      </w:r>
    </w:p>
    <w:p>
      <w:pPr>
        <w:pStyle w:val="Normal"/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From the coalmines of Kentucky to the California sun, Bobby shared the secrets of my soul. Standing right beside me lord. Through everything I done. And every night she kept me from the cold. Then somewhere near Salinas lord, I let her slip away, Looking for the home I hope she´ll find. And I trade all of my tomorrows for a single yesterda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</w:rPr>
        <w:t>Holding Bobby´s body next to m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6:14:00Z</dcterms:created>
  <dc:creator>Daniel Lidström</dc:creator>
  <dc:description/>
  <dc:language>en-US</dc:language>
  <cp:lastModifiedBy>Daniel Lidström</cp:lastModifiedBy>
  <dcterms:modified xsi:type="dcterms:W3CDTF">1998-03-12T17:11:00Z</dcterms:modified>
  <cp:revision>3</cp:revision>
  <dc:subject/>
  <dc:title>Anna och mig, K</dc:title>
</cp:coreProperties>
</file>