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är allt är sagt,, Mikael Wieh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F                 Bb   C7             F    Dm          Bb           C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är allt är gjort och allt är sagt och ingenting finns kvar</w:t>
      </w:r>
    </w:p>
    <w:p>
      <w:pPr>
        <w:pStyle w:val="Normal"/>
        <w:rPr/>
      </w:pPr>
      <w:r>
        <w:rPr/>
        <w:t>F            Bb  C7        F    Dm       Bb        C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örutom leda och förakt att dela med sig av,</w:t>
      </w:r>
    </w:p>
    <w:p>
      <w:pPr>
        <w:pStyle w:val="Normal"/>
        <w:rPr/>
      </w:pPr>
      <w:r>
        <w:rPr/>
        <w:t>F              Bb C7               F     Dm              Bb         C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är varje ord är hårt och kallt och fyllt av främlingskap,</w:t>
      </w:r>
    </w:p>
    <w:p>
      <w:pPr>
        <w:pStyle w:val="Normal"/>
        <w:rPr/>
      </w:pPr>
      <w:r>
        <w:rPr/>
        <w:t>F               Bb  C7              F         Bb          C   F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ad är det då, som får oss två att ändå stanna kvar 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är all vår kraft har runnit ut och inget finns att ge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är all den vilja  har tatt slut, som ingen orkar med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är allt vi önskar och allt vi vill är att få ge oss av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ad är det då, som får oss två att ändå stanna kvar 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C7                  F                       C7                        F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f.</w:t>
        <w:tab/>
        <w:t>Är det feghet eller är det mod, eller är det galenskap ?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C7                F            Bb                   Dm C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Är det tvivel eller tro, som håller oss tillbaks ?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C7                      F                C7                         F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Är det förtvivlan eller hopp, eller bara hjälplöshet ?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C7                   F                     Bb                  Dm C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Är det rädslan för att ge opp, som hejdar våra steg 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vårt att veta, svårt att säg hur nånting egentligen ä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vårt att känna dig och mig i denna ensamhe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vårt att blunda, svårt att se vad som ska komma s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Och så ändå här är vi två och börjar om igen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1:46:00Z</dcterms:created>
  <dc:creator>Daniel Lidström</dc:creator>
  <dc:description/>
  <dc:language>en-US</dc:language>
  <cp:lastModifiedBy>Daniel Lidström</cp:lastModifiedBy>
  <dcterms:modified xsi:type="dcterms:W3CDTF">1998-01-30T15:21:00Z</dcterms:modified>
  <cp:revision>4</cp:revision>
  <dc:subject/>
  <dc:title>När allt är gjort,, Mikael Wiehe</dc:title>
</cp:coreProperties>
</file>