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jc w:val="center"/>
        <w:rPr>
          <w:sz w:val="48"/>
        </w:rPr>
      </w:pPr>
      <w:r>
        <w:rPr>
          <w:sz w:val="48"/>
        </w:rPr>
        <w:t>Styrelsemöte  4/2-98  Odenhallen 19.00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/>
      </w:pPr>
      <w:r>
        <w:rPr>
          <w:b/>
          <w:sz w:val="24"/>
        </w:rPr>
        <w:t>Närvarande:</w:t>
      </w:r>
      <w:r>
        <w:rPr>
          <w:sz w:val="24"/>
        </w:rPr>
        <w:tab/>
        <w:t>Fredrik Pettersson</w:t>
        <w:tab/>
        <w:t>ordf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Mattias Bergström</w:t>
        <w:tab/>
        <w:t>se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Leif Andersson</w:t>
        <w:tab/>
        <w:t>kassö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Magnus Gustaf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Peter Gustav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1</w:t>
        <w:tab/>
        <w:t>Ordförande hälsade alla välkomna och öppnade möt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2</w:t>
        <w:tab/>
        <w:t>Dagordningen för mötet lästes upp och godkändes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3</w:t>
        <w:tab/>
        <w:t>Föregående mötes protokoll lästes upp och godkändes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4</w:t>
        <w:tab/>
      </w:r>
      <w:r>
        <w:rPr>
          <w:b/>
          <w:sz w:val="28"/>
        </w:rPr>
        <w:t>Kassarappor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1997 är till ända och vi fick en vinst på 4 206,45 kronor. Detta även fast vi har betalt </w:t>
        <w:tab/>
        <w:t xml:space="preserve">skyttejackor m.m. Vi har fortfarande inte fått in pengar från Ållebergsgymnasiet, för </w:t>
        <w:tab/>
        <w:t xml:space="preserve">Skol -SM i Boden 1997. Vi ligger även ute med pengar för overaller och en del </w:t>
        <w:tab/>
        <w:t>tävlingar. dessa pengar går in i 1998 års budg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Den ingående behållningen för 1998 är 16 938,12 kronor. Och det som har hänt </w:t>
        <w:tab/>
        <w:t xml:space="preserve">under året så här långt är att vi har fått in 10 040 kronor och utgifterna har uppgått </w:t>
        <w:tab/>
        <w:t xml:space="preserve">till 3 084 kronor. 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Ungdomsskyttegillet har tillsammans med FJOSSK och FBSK ansökt om halvering </w:t>
        <w:tab/>
        <w:t xml:space="preserve">av den hyran vi betalar för Odenhallen. Detta på grund av att kommunen inte har </w:t>
        <w:tab/>
        <w:t xml:space="preserve">reparerat de vattenskador som blev i samband med översvämningen i slutet av </w:t>
        <w:tab/>
        <w:t>augusti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Mattias har varit på regionsläger i Trollhättan och styrelsen bestämde att betala 150 </w:t>
        <w:tab/>
        <w:t>kronor av summan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5</w:t>
        <w:tab/>
      </w:r>
      <w:r>
        <w:rPr>
          <w:b/>
          <w:sz w:val="28"/>
        </w:rPr>
        <w:t>Skol - SM 1998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Magnus har haft ett möte med K-G Ahl från Kinneved. De tog då fram en budget </w:t>
        <w:tab/>
        <w:t xml:space="preserve">som skall skickas till Skytte UO, och samtidigt ansöker vi om 35 000 kronor i </w:t>
        <w:tab/>
        <w:t xml:space="preserve">arrangörsbidrag. I övrigt kommer vi att ha allmän servering och även lunch på </w:t>
        <w:tab/>
        <w:t xml:space="preserve">lördagen. En bedömning av vinsten hamnar på cirka 40 000 kronor. Den 3 mars </w:t>
        <w:tab/>
        <w:t xml:space="preserve">kommer Mats Stoltz från Skytte UO, för att berätta om de allmänna förutsättningarna </w:t>
        <w:tab/>
        <w:t>för arrangemanget. Nästa möte med Kinneved hålls den 19 februari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6</w:t>
        <w:tab/>
      </w:r>
      <w:r>
        <w:rPr>
          <w:b/>
          <w:sz w:val="28"/>
        </w:rPr>
        <w:t>Säsongsavslutning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Ungdomsgillet ska ha en avslutning den 30 mars kl.18.00 i Odenhallen. Den kommer </w:t>
        <w:tab/>
        <w:t xml:space="preserve">att innehålla prisutdelning för sommaren -97 och luftgevärsskjutningen 97-98. Vi </w:t>
        <w:tab/>
        <w:t xml:space="preserve">kommer även att anordna en liten tävling där även föräldrar kan deltaga. Det bjuds </w:t>
        <w:tab/>
        <w:t>även på fika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Det avsätts 3000 kronor för prisinköp + fika till avslutningen. Inbjudan till detta </w:t>
        <w:tab/>
        <w:t>skickas till alla medlemmar tillsammans med årsmötesförhandlingarna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7</w:t>
        <w:tab/>
      </w:r>
      <w:r>
        <w:rPr>
          <w:b/>
          <w:sz w:val="28"/>
        </w:rPr>
        <w:t>Rapporte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Daniel Bucalic och Mattias Bergström har varit på var sitt läger. Mikael Gustavsson </w:t>
        <w:tab/>
        <w:t>har gått vidare till Regionsomgång i Skyttiaden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I December anordnade vi ”Lussenatta”, detta inbringade 1000 kronor till </w:t>
        <w:tab/>
        <w:t>ungdomsgill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8</w:t>
        <w:tab/>
      </w:r>
      <w:r>
        <w:rPr>
          <w:b/>
          <w:sz w:val="28"/>
        </w:rPr>
        <w:t>Kommande Verksamhe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Magnus har lagt in luftgevärstävlingar i gillets tävlingsprogram. 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Vi anordnar Regionsomgången i Skyttiaden den 7 februari. Personalen ska vara i </w:t>
        <w:tab/>
        <w:t>Odenhallen senast 8.30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9</w:t>
        <w:tab/>
      </w:r>
      <w:r>
        <w:rPr>
          <w:b/>
          <w:sz w:val="28"/>
        </w:rPr>
        <w:t>Övriga frågo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Ungdomsskyttegillets medlemsavgift diskuterades, ett förslag på 75 kronor för 1998 </w:t>
        <w:tab/>
        <w:t>togs fram. Ett fast beslut tas på årsmöt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10</w:t>
        <w:tab/>
        <w:t>Nästa möte bestämdes till den 4 mars kl. 19.00 i Odenhalle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11</w:t>
        <w:tab/>
        <w:t>Ordföranden tackade för uppmärksamheten och avslutade möt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Vid protokollet</w:t>
        <w:tab/>
        <w:tab/>
        <w:tab/>
        <w:tab/>
        <w:t>Justeras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Mattias Bergström</w:t>
        <w:tab/>
        <w:tab/>
        <w:tab/>
        <w:t>Fredrik Petter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1:14:00Z</dcterms:created>
  <dc:creator>Mats Larsson</dc:creator>
  <dc:description/>
  <dc:language>en-US</dc:language>
  <cp:lastModifiedBy>Fredrik Pettersson</cp:lastModifiedBy>
  <dcterms:modified xsi:type="dcterms:W3CDTF">1998-12-01T21:14:00Z</dcterms:modified>
  <cp:revision>2</cp:revision>
  <dc:subject/>
  <dc:title>Styrelsemöte</dc:title>
</cp:coreProperties>
</file>