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sv-SE"/>
        </w:rPr>
      </w:pPr>
      <w:r>
        <w:rPr>
          <w:b/>
          <w:sz w:val="24"/>
          <w:lang w:val="sv-SE"/>
        </w:rPr>
        <w:t xml:space="preserve">Belinda Adams, 19 år.  </w:t>
      </w:r>
    </w:p>
    <w:p>
      <w:pPr>
        <w:pStyle w:val="Normal"/>
        <w:rPr>
          <w:b/>
          <w:b/>
          <w:sz w:val="22"/>
          <w:lang w:val="sv-SE"/>
        </w:rPr>
      </w:pPr>
      <w:r>
        <w:rPr>
          <w:b/>
          <w:sz w:val="22"/>
          <w:lang w:val="sv-SE"/>
        </w:rPr>
      </w:r>
    </w:p>
    <w:p>
      <w:pPr>
        <w:pStyle w:val="Normal"/>
        <w:rPr>
          <w:sz w:val="22"/>
          <w:lang w:val="sv-SE"/>
        </w:rPr>
      </w:pPr>
      <w:r>
        <w:rPr>
          <w:sz w:val="22"/>
          <w:lang w:val="sv-SE"/>
        </w:rPr>
        <w:t xml:space="preserve">Du ser ganska bra ut. Långt rött hår, fylliga läppar och ganska fina drag. Dina ögon är blixtrande blå och kalla som en frusen sjö i Klondike. Du bär en vit skjorta och ovanpå det en svart väst, svarta byxor och en svart långrock. </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Du föddes i New York av en rik affärsman. Redan vid unga år ville du resa västerut och bli en lycksökare, men din far förbjöd dig. Du tvingades gå på de finaste skolorna i England men du festade mest bort all skoltid. Din fader blev mycket besviken på dig då du blev utskickad från skolan efter att ha varit full på en tentamen. Han kastade ut dig ur sitt hus och sa till sina vänner att hans dotter var död. När detta hände var du bara 17år gammal. </w:t>
      </w:r>
    </w:p>
    <w:p>
      <w:pPr>
        <w:pStyle w:val="Normal"/>
        <w:rPr>
          <w:sz w:val="22"/>
          <w:lang w:val="sv-SE"/>
        </w:rPr>
      </w:pPr>
      <w:r>
        <w:rPr>
          <w:sz w:val="22"/>
          <w:lang w:val="sv-SE"/>
        </w:rPr>
        <w:t>En gammal man hittade dig gråtandes på en parkbänk, han tog hand om dig, gav dig mat, husrum och så vidare.</w:t>
      </w:r>
    </w:p>
    <w:p>
      <w:pPr>
        <w:pStyle w:val="Normal"/>
        <w:rPr>
          <w:sz w:val="22"/>
          <w:lang w:val="sv-SE"/>
        </w:rPr>
      </w:pPr>
      <w:r>
        <w:rPr>
          <w:sz w:val="22"/>
          <w:lang w:val="sv-SE"/>
        </w:rPr>
        <w:t>Men en natt när du just hade gått till sängs kom den gamla ’rara’ manen in i ditt rum. Han slet av dig dina kläder och våldtog dig i flera timmar. När han gick ut ur rummet svor du en ed att aldrig hjälpa eller ta emot hjälp från en man, aldrig mer. Samma natt packade du en väska med kläder, smög ner till mannens arbetsrum och tog alla hans besparingar. Sedan gick du ut på den regnvåta gatan för att aldrig mer komma tillbaka. Du sov den första natten i en gränd. Dagen efter så köpte du en tågbiljett västerut.  När du anlände i Kansas City var du en oerfaren ung kvinna, kanske inte de bästa förutsättningar, men du kämpade och lyckades få ett jobb som Reporter på en liten tidning. När du hade jobbat där i 2 år så träffade du en ’äventyrare’ och du blev kär i honom, och när din arbetsgivare bad dig skriva en lång artikel om ’The Wild West’ så såg du din chans att få följa med din stora kärlek ut på äventyr. Efter lite bönande (usch så det sved i din stolthet när du blev tvungen att be en man, på dina bara knän dessutom) så fick du följa med honom.  Så här är du nu, redo för det stora äventyret!</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Du är en ganska ’manlig’ kvinna. Du går klädd i manskläder och pratar som en man.  Du är inte medveten om att du är ganska vacker utan du tror att du är ful och hemsk så du brukar försöka dölja din kvinnlighet bakom manskläder. Du hatar alla män (nästan) och anser att de är svin som inte går att lite på. Fast du är ju sååå kär i Brett. Hur ska du nu kunna berätta det för honom utan att förlora din stolthet, och kommer han att tycka om dig?</w:t>
      </w:r>
    </w:p>
    <w:p>
      <w:pPr>
        <w:pStyle w:val="Normal"/>
        <w:rPr>
          <w:b/>
          <w:b/>
          <w:sz w:val="22"/>
          <w:lang w:val="sv-SE"/>
        </w:rPr>
      </w:pPr>
      <w:r>
        <w:rPr>
          <w:b/>
          <w:sz w:val="22"/>
          <w:lang w:val="sv-SE"/>
        </w:rPr>
      </w:r>
    </w:p>
    <w:p>
      <w:pPr>
        <w:pStyle w:val="Normal"/>
        <w:rPr>
          <w:sz w:val="22"/>
          <w:lang w:val="sv-SE"/>
        </w:rPr>
      </w:pPr>
      <w:r>
        <w:rPr>
          <w:b/>
          <w:sz w:val="22"/>
          <w:lang w:val="sv-SE"/>
        </w:rPr>
        <w:t>Vad du tycker om folket i gänget</w:t>
      </w:r>
    </w:p>
    <w:p>
      <w:pPr>
        <w:pStyle w:val="Normal"/>
        <w:rPr>
          <w:sz w:val="22"/>
          <w:lang w:val="sv-SE"/>
        </w:rPr>
      </w:pPr>
      <w:r>
        <w:rPr>
          <w:sz w:val="22"/>
          <w:lang w:val="sv-SE"/>
        </w:rPr>
      </w:r>
    </w:p>
    <w:p>
      <w:pPr>
        <w:pStyle w:val="Normal"/>
        <w:rPr>
          <w:sz w:val="22"/>
          <w:lang w:val="sv-SE"/>
        </w:rPr>
      </w:pPr>
      <w:r>
        <w:rPr>
          <w:b/>
          <w:sz w:val="22"/>
          <w:lang w:val="sv-SE"/>
        </w:rPr>
        <w:t>Brett:</w:t>
      </w:r>
      <w:r>
        <w:rPr>
          <w:sz w:val="22"/>
          <w:lang w:val="sv-SE"/>
        </w:rPr>
        <w:t xml:space="preserve"> Han är så snygg, så cool. Han är verkligen den perfekte ’Cowboyen’  Fast det är något med hans ögon som gör mig olustig, fast det är säkert bara jag som har fått för mig något, igen.</w:t>
      </w:r>
    </w:p>
    <w:p>
      <w:pPr>
        <w:pStyle w:val="Normal"/>
        <w:rPr>
          <w:b/>
          <w:b/>
          <w:sz w:val="22"/>
          <w:lang w:val="sv-SE"/>
        </w:rPr>
      </w:pPr>
      <w:r>
        <w:rPr>
          <w:b/>
          <w:sz w:val="22"/>
          <w:lang w:val="sv-SE"/>
        </w:rPr>
      </w:r>
    </w:p>
    <w:p>
      <w:pPr>
        <w:pStyle w:val="Normal"/>
        <w:rPr/>
      </w:pPr>
      <w:r>
        <w:rPr>
          <w:b/>
          <w:sz w:val="22"/>
          <w:lang w:val="sv-SE"/>
        </w:rPr>
        <w:t>Virgil:</w:t>
      </w:r>
      <w:r>
        <w:rPr>
          <w:sz w:val="22"/>
          <w:lang w:val="sv-SE"/>
        </w:rPr>
        <w:t xml:space="preserve"> Han verkar vara en ganska dyster typ. Säger inte så mycket. Ganska snygg på sitt sätt. Jag tror att jag har sett hans ansikte någon stans tidigare… Undra bara var?</w:t>
      </w:r>
    </w:p>
    <w:p>
      <w:pPr>
        <w:pStyle w:val="Normal"/>
        <w:rPr>
          <w:sz w:val="22"/>
          <w:lang w:val="sv-SE"/>
        </w:rPr>
      </w:pPr>
      <w:r>
        <w:rPr>
          <w:sz w:val="22"/>
          <w:lang w:val="sv-SE"/>
        </w:rPr>
      </w:r>
    </w:p>
    <w:p>
      <w:pPr>
        <w:pStyle w:val="Normal"/>
        <w:rPr/>
      </w:pPr>
      <w:r>
        <w:rPr>
          <w:b/>
          <w:sz w:val="22"/>
          <w:lang w:val="sv-SE"/>
        </w:rPr>
        <w:t>Fader Joseph</w:t>
      </w:r>
      <w:r>
        <w:rPr>
          <w:sz w:val="22"/>
          <w:lang w:val="sv-SE"/>
        </w:rPr>
        <w:t>:  Jag litar inte på den prästen en sekund. Han verkar fullständigt från vettet.</w:t>
      </w:r>
    </w:p>
    <w:p>
      <w:pPr>
        <w:pStyle w:val="Normal"/>
        <w:rPr>
          <w:sz w:val="22"/>
          <w:lang w:val="sv-SE"/>
        </w:rPr>
      </w:pPr>
      <w:r>
        <w:rPr>
          <w:sz w:val="22"/>
          <w:lang w:val="sv-SE"/>
        </w:rPr>
      </w:r>
    </w:p>
    <w:p>
      <w:pPr>
        <w:pStyle w:val="Normal"/>
        <w:rPr/>
      </w:pPr>
      <w:r>
        <w:rPr>
          <w:b/>
          <w:sz w:val="22"/>
          <w:lang w:val="sv-SE"/>
        </w:rPr>
        <w:t>Roy:</w:t>
      </w:r>
      <w:r>
        <w:rPr>
          <w:sz w:val="22"/>
          <w:lang w:val="sv-SE"/>
        </w:rPr>
        <w:t xml:space="preserve"> En trevlig kille. Han verkar vara ganska dum. Fast det gör inte så mycket, han är snäll.  Jag tror inte heller att nån vill bråka med en sådan stark person. </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b/>
          <w:b/>
          <w:sz w:val="24"/>
          <w:lang w:val="sv-SE"/>
        </w:rPr>
      </w:pPr>
      <w:r>
        <w:rPr>
          <w:b/>
          <w:sz w:val="24"/>
          <w:lang w:val="sv-SE"/>
        </w:rPr>
        <w:t>Basil Miller, 24 år  Alias Virgil Smith</w:t>
      </w:r>
    </w:p>
    <w:p>
      <w:pPr>
        <w:pStyle w:val="Normal"/>
        <w:rPr>
          <w:b/>
          <w:b/>
          <w:sz w:val="22"/>
          <w:lang w:val="sv-SE"/>
        </w:rPr>
      </w:pPr>
      <w:r>
        <w:rPr>
          <w:b/>
          <w:sz w:val="22"/>
          <w:lang w:val="sv-SE"/>
        </w:rPr>
      </w:r>
    </w:p>
    <w:p>
      <w:pPr>
        <w:pStyle w:val="Normal"/>
        <w:rPr>
          <w:sz w:val="22"/>
          <w:lang w:val="sv-SE"/>
        </w:rPr>
      </w:pPr>
      <w:r>
        <w:rPr>
          <w:sz w:val="22"/>
          <w:lang w:val="sv-SE"/>
        </w:rPr>
        <w:t xml:space="preserve">Du är en ganska spenslig ungman. Inte särskilt stark men en aningen smidigare. Du är dessutom vacker, men på ett feminint sätt. Du har ganska långt svallande blond hår, fina lemmar och fina drag. Dina ögon är bruna och snälla. Du bär också ett ganska fjunigt skägg. Du bär jeans, en blå skjorta och en svart läderväst. </w:t>
      </w:r>
    </w:p>
    <w:p>
      <w:pPr>
        <w:pStyle w:val="Normal"/>
        <w:rPr>
          <w:sz w:val="22"/>
          <w:lang w:val="sv-SE"/>
        </w:rPr>
      </w:pPr>
      <w:r>
        <w:rPr>
          <w:sz w:val="22"/>
          <w:lang w:val="sv-SE"/>
        </w:rPr>
      </w:r>
    </w:p>
    <w:p>
      <w:pPr>
        <w:pStyle w:val="Normal"/>
        <w:rPr/>
      </w:pPr>
      <w:r>
        <w:rPr>
          <w:sz w:val="22"/>
          <w:lang w:val="sv-SE"/>
        </w:rPr>
        <w:t>Du föddes i en liten håla som hette Charlestown, Texas. Din fader var en ganska rik ranchägare i staden. När du var i lämplig ålder så tvingade han dig att rida, skjuta med pistol och driva boskap. Du ville mycket hellre läsa en bok eller meta i den lilla ån som flöt förbi ditt hus. Varje gång din fader hittade dig läsandes i en bok så fick du ett rejält kok stryk.  När du fyllde 15 så ansåg din fader att det var dags för dig att förlora din oskuld. Han tog dig till stadens saloon där han betalade en av flickorna att ligga med dig. Men det ville sig inte för dig. Hur än hon höll på så fick du inte stake. Så efter ett tag gav hon upp och gav tillbaka pengarna. När din fader fråga hur det gick så sa du att allt gick bra.. Men horan pratade en del och snart började det går rykten om dig i staden, rykten om att du var homosexuell. Och när din fader fick höra det så blev han helt galen och slog halvt ihjäl horan för det hon sagt, Hans son kunde ju inte vara en bög! När han kom tillbaka till ranchen letade han upp dig och tryckte upp dig mot en vägg och sa att om du var en bög så skulle han personligen kastrera dig sedan gav han dig en käftsmäll och lämnade dig gråtandes mot stallväggen.  Åren gick och du levde på ranchen. En dag så anställde din fader en ny dräng och du kände dig konstigt attraherad till mannen. Först förnekade du det men känslorna bara växte och en dag gick du fram till mannen (som hette Clark) och sade rent ut att du älskade honom. Han såg bara på dig ett tag under tystnad sedan omfamnade han dig och ni kysstes passionerat.  Oturligt nog så såg en av pigorna hela händelsen och sprang direkt till din fader och berättade allt hon hade sett. Din fader blev helt galen och sprang ut på gården med ett hagelgevär i högsta hugg. När han såg er två en bit bort så sprang han fram skrikande mot er, du han bara vända dig om innan din älskades ansikte förvandlades till en sörja av blod och ben. Av en ren reflex drog du din revolver och knäppte din fader med ett skott i magen. När krutröken skingrades låg två döda, din fader och din älskade. Tårar började rinna nerför dina kinder när du insett vad du hade gjort och vad du måste göra nu. Runt omkring dig och de två liken stod alla tjänare på gården samlade i tystnad och stirrade på dig, din fader och den rykande revolvern i din hand. Du sprang upp och packade dina väskor med nödvändiga kläder och vildmarksutrustning sedan gav du dig av innan sheriffen kom till platsen.  Efter ett tags kringflackande slog du dig ihop med en liten grupp lyckosökare. Du vill inte förstöra stämningen i gruppen genom att berätta att du är homo, så du håller det hemligt.</w:t>
      </w:r>
    </w:p>
    <w:p>
      <w:pPr>
        <w:pStyle w:val="Normal"/>
        <w:rPr>
          <w:sz w:val="22"/>
          <w:lang w:val="sv-SE"/>
        </w:rPr>
      </w:pPr>
      <w:r>
        <w:rPr>
          <w:sz w:val="22"/>
          <w:lang w:val="sv-SE"/>
        </w:rPr>
      </w:r>
    </w:p>
    <w:p>
      <w:pPr>
        <w:pStyle w:val="Normal"/>
        <w:rPr>
          <w:sz w:val="22"/>
          <w:lang w:val="sv-SE"/>
        </w:rPr>
      </w:pPr>
      <w:r>
        <w:rPr>
          <w:sz w:val="22"/>
          <w:lang w:val="sv-SE"/>
        </w:rPr>
        <w:t>Du är en ganska feminin man. Du skulle nästan hellre vara en kvinna än en man, fast det kan man inte säga högt….  Du är också en väldigt god lyssnare och har lätt för att få vänner, du är dessutom en väldigt snäll. Fast nu efter att du sköt din fader så är du ganska nedstämd och tyst, fast ibland tittar ditt gamla jag fram igen.</w:t>
      </w:r>
    </w:p>
    <w:p>
      <w:pPr>
        <w:pStyle w:val="Normal"/>
        <w:rPr>
          <w:sz w:val="22"/>
          <w:lang w:val="sv-SE"/>
        </w:rPr>
      </w:pPr>
      <w:r>
        <w:rPr>
          <w:sz w:val="22"/>
          <w:lang w:val="sv-SE"/>
        </w:rPr>
        <w:t>Det som inte får hända har hänt igen, du har blivit förälskad igen, i Brett. Du vet inte varför… Kanske är det hans manlighet? Men han verkar vara alltför lik din fader när det gäller synsätt.</w:t>
      </w:r>
    </w:p>
    <w:p>
      <w:pPr>
        <w:pStyle w:val="Normal"/>
        <w:rPr>
          <w:sz w:val="22"/>
          <w:lang w:val="sv-SE"/>
        </w:rPr>
      </w:pPr>
      <w:r>
        <w:rPr>
          <w:sz w:val="22"/>
          <w:lang w:val="sv-SE"/>
        </w:rPr>
      </w:r>
    </w:p>
    <w:p>
      <w:pPr>
        <w:pStyle w:val="Normal"/>
        <w:rPr>
          <w:sz w:val="22"/>
          <w:lang w:val="sv-SE"/>
        </w:rPr>
      </w:pPr>
      <w:r>
        <w:rPr>
          <w:sz w:val="22"/>
          <w:lang w:val="sv-SE"/>
        </w:rPr>
        <w:t>Vad du tycker om personerna i gänget:</w:t>
      </w:r>
    </w:p>
    <w:p>
      <w:pPr>
        <w:pStyle w:val="Normal"/>
        <w:rPr>
          <w:b/>
          <w:b/>
          <w:sz w:val="22"/>
          <w:lang w:val="sv-SE"/>
        </w:rPr>
      </w:pPr>
      <w:r>
        <w:rPr>
          <w:b/>
          <w:sz w:val="22"/>
          <w:lang w:val="sv-SE"/>
        </w:rPr>
      </w:r>
    </w:p>
    <w:p>
      <w:pPr>
        <w:pStyle w:val="Normal"/>
        <w:rPr>
          <w:sz w:val="22"/>
          <w:lang w:val="sv-SE"/>
        </w:rPr>
      </w:pPr>
      <w:r>
        <w:rPr>
          <w:b/>
          <w:sz w:val="22"/>
          <w:lang w:val="sv-SE"/>
        </w:rPr>
        <w:t>Belinda:</w:t>
      </w:r>
      <w:r>
        <w:rPr>
          <w:sz w:val="22"/>
          <w:lang w:val="sv-SE"/>
        </w:rPr>
        <w:t xml:space="preserve"> En ganska trevlig kvinna. Fast jag förstår inte varför hon ska bära manskläder? Jag skulle gärna vilja vara henne. Hon verkar vara ganska stel och väldigt intresserad av Brett.</w:t>
      </w:r>
    </w:p>
    <w:p>
      <w:pPr>
        <w:pStyle w:val="Normal"/>
        <w:rPr>
          <w:sz w:val="22"/>
          <w:lang w:val="sv-SE"/>
        </w:rPr>
      </w:pPr>
      <w:r>
        <w:rPr>
          <w:b/>
          <w:sz w:val="22"/>
          <w:lang w:val="sv-SE"/>
        </w:rPr>
        <w:t>Brett:</w:t>
      </w:r>
      <w:r>
        <w:rPr>
          <w:sz w:val="22"/>
          <w:lang w:val="sv-SE"/>
        </w:rPr>
        <w:t xml:space="preserve"> Fan.. Att jag skulle bli kär i han… Han är alldeles förlik min far verkar det som.. Men tänk om han tycket om mig innerst inne? Man kan alltid hoppas. Men när Brett tittar på mig så känner jag mig lite olustig…. </w:t>
      </w:r>
    </w:p>
    <w:p>
      <w:pPr>
        <w:pStyle w:val="Normal"/>
        <w:rPr>
          <w:sz w:val="22"/>
          <w:lang w:val="sv-SE"/>
        </w:rPr>
      </w:pPr>
      <w:r>
        <w:rPr>
          <w:b/>
          <w:sz w:val="22"/>
          <w:lang w:val="sv-SE"/>
        </w:rPr>
        <w:t>Fader Joseph:</w:t>
      </w:r>
      <w:r>
        <w:rPr>
          <w:sz w:val="22"/>
          <w:lang w:val="sv-SE"/>
        </w:rPr>
        <w:t xml:space="preserve"> Undra varför den där galna prästen hänger efter oss? Han är inte till något annat än besvär. Han kan inte ens slåss! Fast Brett säger inget om det så då är det nog Ok. </w:t>
      </w:r>
    </w:p>
    <w:p>
      <w:pPr>
        <w:pStyle w:val="Normal"/>
        <w:rPr>
          <w:lang w:val="sv-SE"/>
        </w:rPr>
      </w:pPr>
      <w:r>
        <w:rPr>
          <w:b/>
          <w:sz w:val="22"/>
          <w:lang w:val="sv-SE"/>
        </w:rPr>
        <w:t>Roy:</w:t>
      </w:r>
      <w:r>
        <w:rPr>
          <w:sz w:val="22"/>
          <w:lang w:val="sv-SE"/>
        </w:rPr>
        <w:t xml:space="preserve"> En mycket dum-snäll person. Jag skulle inte lägga mitt liv i hans händer…..</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b/>
          <w:b/>
          <w:sz w:val="24"/>
          <w:lang w:val="sv-SE"/>
        </w:rPr>
      </w:pPr>
      <w:r>
        <w:rPr>
          <w:b/>
          <w:sz w:val="24"/>
          <w:lang w:val="sv-SE"/>
        </w:rPr>
        <w:t xml:space="preserve">Brett Johnson, 31 år </w:t>
      </w:r>
    </w:p>
    <w:p>
      <w:pPr>
        <w:pStyle w:val="Normal"/>
        <w:rPr>
          <w:b/>
          <w:b/>
          <w:sz w:val="22"/>
          <w:lang w:val="sv-SE"/>
        </w:rPr>
      </w:pPr>
      <w:r>
        <w:rPr>
          <w:b/>
          <w:sz w:val="22"/>
          <w:lang w:val="sv-SE"/>
        </w:rPr>
      </w:r>
    </w:p>
    <w:p>
      <w:pPr>
        <w:pStyle w:val="Normal"/>
        <w:rPr>
          <w:sz w:val="22"/>
          <w:lang w:val="sv-SE"/>
        </w:rPr>
      </w:pPr>
      <w:r>
        <w:rPr>
          <w:sz w:val="22"/>
          <w:lang w:val="sv-SE"/>
        </w:rPr>
        <w:t xml:space="preserve">Du är en äkta ’cowboy’. Bred hårig bringa, muskulösa armar och ett vackert ansikte. Du bär en röd skjorta, svarta jeans och en svart skinnjacka, Ditt hår är brunt och ostyrigt. Dina ögon är bruna, ganska hårda och känslokalla. </w:t>
      </w:r>
    </w:p>
    <w:p>
      <w:pPr>
        <w:pStyle w:val="Normal"/>
        <w:rPr>
          <w:sz w:val="22"/>
          <w:lang w:val="sv-SE"/>
        </w:rPr>
      </w:pPr>
      <w:r>
        <w:rPr>
          <w:sz w:val="22"/>
          <w:lang w:val="sv-SE"/>
        </w:rPr>
      </w:r>
    </w:p>
    <w:p>
      <w:pPr>
        <w:pStyle w:val="Normal"/>
        <w:rPr/>
      </w:pPr>
      <w:r>
        <w:rPr>
          <w:sz w:val="22"/>
          <w:lang w:val="sv-SE"/>
        </w:rPr>
        <w:t xml:space="preserve">Du föddes i Liberty, Texas.  Din fader var en slaktare i staden och du fick tidigt hjälpa till med de olika slaktmomenten.  Någon egentlig skolgång har du inte, din fader ansåg att skolan var oviktig, det var hårt arbete som räknades. Din fader ansåg en massa saker, att negrer och indianer skulle skjutas på fläcken, att alla homosexuella skulle slås ihjäl och att alla kvinnor var dumma, viljelösa våp som man skulle knulla och sedan glömma.  Eftersom din fader är din stora idol så ska du självklart bli som honom och du tänker  som honom.  Fast, kan man tänka på något annat sätt? Allt det där är sant, det vet du av egen erfarenhet! När du var 17 så blev din fader nerskjuten av en rånare som rånade hans butik och värst av allt, det var en NEGER som sköt din far. Din vrede var ohygglig när du fick reda på vem det var som sköt honom och när han dessutom friades i rätten så slog det om för dig. Du begav dig till mördarens hus med en yxa. När hans fru öppnade dörren så drämde du yxan i hennes huvud. När hennes man kom stormande för att se vad som hänt, sprang du fram och högg ner honom brutalt med yxan. Hans barn vaknade förstås av allt oväsen och gick nerför trappan. När du fick se henne först så höjde du yxan för att döda henne.. Men istället så flinade du elakt mot henne och begav dig ut i natten. Nästa morgon så stod sheriffen utanför din dörr med dragen revolver. Istället för att öppna drog du iväg ett hagelgevärsskott genom dörren. Sheriffen träffades och dog. Sedan var det bara att ge sig av från hemstaden med bara ett par dollar i fickan och revolvern i hölstret.  Då  följde några kringflackande år då du försörjde dig genom att sälja dina tjänster som revolverman till högstbjudande.  Det var mest vaktuppdrag åt diligenser, de betalade bra och man fick skjuta ganska mycket.  När du var 28 år så gick du med i armen ett kort tag, du skulle bevaka indianer. Men du fick sluta på grund av att du var för våldsam mot indianerna, du lurade din patrull att ett fredligt indianläger var ett krigarläger, men när ni anföll så såg ni bara att det var kvinnor och barn. Fast du brydde dig inte förstås och gick lös på alla där med din sabel. Efter det så blev du sparkad…. Det är orätt tycker du, du gjorde bara din plikt som soldat, att försvara landet mot fiender. Och indianerna är ju fiender! Och nu så är du det du ska vara, en prisjägare/revolverman. Ditt favorit vapen är din Colt Lightning. Den har dina incialer inristade på kolven.  Efter en liten incident med ett par nybyggare i Idaho så träffade du Roy Chuggins. Sedan den dagen har ni hållit ihop. </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t xml:space="preserve">Vid första anblicken av dig kan man tro att du är en mycket snäll och sympatisk person, fast allt det där är lögn. Du är en racistisk kvinnohatare. De enda du har respekt för är präster, för de kan prata med gud, och gud är mäktig, det har minsann din fader lärt dig!  Ibland drömmer du mardrömmar, hemska sådana också. I varje dröm ser du hur din fader faller av mördarens kula. Sedan vaknar du alldeles kallsvettig och fylld med hat. </w:t>
      </w:r>
    </w:p>
    <w:p>
      <w:pPr>
        <w:pStyle w:val="Normal"/>
        <w:rPr>
          <w:sz w:val="22"/>
          <w:lang w:val="sv-SE"/>
        </w:rPr>
      </w:pPr>
      <w:r>
        <w:rPr>
          <w:sz w:val="22"/>
          <w:lang w:val="sv-SE"/>
        </w:rPr>
        <w:t xml:space="preserve">Det enda du är rädd för är vatten, du vet inte varför men du får panik så fort du hamnar i vatten. </w:t>
      </w:r>
    </w:p>
    <w:p>
      <w:pPr>
        <w:pStyle w:val="Normal"/>
        <w:rPr>
          <w:sz w:val="22"/>
          <w:lang w:val="sv-SE"/>
        </w:rPr>
      </w:pPr>
      <w:r>
        <w:rPr>
          <w:sz w:val="22"/>
          <w:lang w:val="sv-SE"/>
        </w:rPr>
      </w:r>
    </w:p>
    <w:p>
      <w:pPr>
        <w:pStyle w:val="Normal"/>
        <w:rPr>
          <w:sz w:val="22"/>
          <w:lang w:val="sv-SE"/>
        </w:rPr>
      </w:pPr>
      <w:r>
        <w:rPr>
          <w:sz w:val="22"/>
          <w:lang w:val="sv-SE"/>
        </w:rPr>
        <w:t>Vad du tycker om de andra i gänget:</w:t>
      </w:r>
    </w:p>
    <w:p>
      <w:pPr>
        <w:pStyle w:val="Normal"/>
        <w:rPr>
          <w:sz w:val="22"/>
          <w:lang w:val="sv-SE"/>
        </w:rPr>
      </w:pPr>
      <w:r>
        <w:rPr>
          <w:sz w:val="22"/>
          <w:lang w:val="sv-SE"/>
        </w:rPr>
      </w:r>
    </w:p>
    <w:p>
      <w:pPr>
        <w:pStyle w:val="Normal"/>
        <w:rPr/>
      </w:pPr>
      <w:r>
        <w:rPr>
          <w:b/>
          <w:sz w:val="22"/>
          <w:lang w:val="sv-SE"/>
        </w:rPr>
        <w:t>Belinda:</w:t>
      </w:r>
      <w:r>
        <w:rPr>
          <w:sz w:val="22"/>
          <w:lang w:val="sv-SE"/>
        </w:rPr>
        <w:t xml:space="preserve"> Hon verkar vara kär i mig…. Den dumma kossan! Varför tror hon att jag skulle vilja ha henne? Det skulle nästan vara som att vara med en man… Hon är ju nästan  som en man… Men hon är snygg när hon tar på sig kvinnokläder.</w:t>
      </w:r>
    </w:p>
    <w:p>
      <w:pPr>
        <w:pStyle w:val="Normal"/>
        <w:rPr/>
      </w:pPr>
      <w:r>
        <w:rPr>
          <w:b/>
          <w:sz w:val="22"/>
          <w:lang w:val="sv-SE"/>
        </w:rPr>
        <w:t>Virgil</w:t>
      </w:r>
      <w:r>
        <w:rPr>
          <w:sz w:val="22"/>
          <w:lang w:val="sv-SE"/>
        </w:rPr>
        <w:t>: Han tittar på mig med en konstig blick i ögonen… Han är fan ganska schysst.. fastän han är lite utav en kärring.</w:t>
      </w:r>
    </w:p>
    <w:p>
      <w:pPr>
        <w:pStyle w:val="Normal"/>
        <w:rPr/>
      </w:pPr>
      <w:r>
        <w:rPr>
          <w:b/>
          <w:sz w:val="22"/>
          <w:lang w:val="sv-SE"/>
        </w:rPr>
        <w:t>Roy:</w:t>
      </w:r>
      <w:r>
        <w:rPr>
          <w:sz w:val="22"/>
          <w:lang w:val="sv-SE"/>
        </w:rPr>
        <w:t xml:space="preserve"> Den enda du litar till 100% på i den här gruppen. Han har räddat ditt liv en gång och skulle nog kunna göra det igen. Han är lite dum.. Men det gör inget.. Han har ju muskler.</w:t>
      </w:r>
    </w:p>
    <w:p>
      <w:pPr>
        <w:pStyle w:val="Normal"/>
        <w:rPr/>
      </w:pPr>
      <w:r>
        <w:rPr>
          <w:b/>
          <w:sz w:val="22"/>
          <w:lang w:val="sv-SE"/>
        </w:rPr>
        <w:t>Fader Joseph:</w:t>
      </w:r>
      <w:r>
        <w:rPr>
          <w:sz w:val="22"/>
          <w:lang w:val="sv-SE"/>
        </w:rPr>
        <w:t xml:space="preserve">  Är helt galen. Men det är alltid bra att ha med en präst. En extra bonus är ju att han har slagits för sydstatarna i kriget.</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b/>
          <w:b/>
          <w:sz w:val="24"/>
          <w:lang w:val="sv-SE"/>
        </w:rPr>
      </w:pPr>
      <w:r>
        <w:rPr>
          <w:b/>
          <w:sz w:val="24"/>
          <w:lang w:val="sv-SE"/>
        </w:rPr>
        <w:t>Roy ”Little Bear” Chuggins, 19 år</w:t>
      </w:r>
    </w:p>
    <w:p>
      <w:pPr>
        <w:pStyle w:val="Normal"/>
        <w:rPr>
          <w:b/>
          <w:b/>
          <w:sz w:val="22"/>
          <w:lang w:val="sv-SE"/>
        </w:rPr>
      </w:pPr>
      <w:r>
        <w:rPr>
          <w:b/>
          <w:sz w:val="22"/>
          <w:lang w:val="sv-SE"/>
        </w:rPr>
      </w:r>
    </w:p>
    <w:p>
      <w:pPr>
        <w:pStyle w:val="Normal"/>
        <w:rPr>
          <w:sz w:val="22"/>
          <w:lang w:val="sv-SE"/>
        </w:rPr>
      </w:pPr>
      <w:r>
        <w:rPr>
          <w:sz w:val="22"/>
          <w:lang w:val="sv-SE"/>
        </w:rPr>
        <w:t xml:space="preserve">Du är en stor man. Ca 210 cm lång och 120kg tung, bara muskler. Du har en stor blond kalufs som oftast hänger ner för din ögon. Dina ögon, är blåa och snälla. Du bär oftast en flanellskjorta och jeans med hängslor.  Du har ett ganska kantigt ansikte med ett ofta ganska konfunderat uttryck på, som om du tänker mycket. </w:t>
      </w:r>
    </w:p>
    <w:p>
      <w:pPr>
        <w:pStyle w:val="Normal"/>
        <w:rPr>
          <w:sz w:val="22"/>
          <w:lang w:val="sv-SE"/>
        </w:rPr>
      </w:pPr>
      <w:r>
        <w:rPr>
          <w:sz w:val="22"/>
          <w:lang w:val="sv-SE"/>
        </w:rPr>
      </w:r>
    </w:p>
    <w:p>
      <w:pPr>
        <w:pStyle w:val="Normal"/>
        <w:rPr>
          <w:sz w:val="22"/>
          <w:lang w:val="sv-SE"/>
        </w:rPr>
      </w:pPr>
      <w:r>
        <w:rPr>
          <w:sz w:val="22"/>
          <w:lang w:val="sv-SE"/>
        </w:rPr>
        <w:t>Du föddes i en liten koja som ligger i Idahos stora skogar. Din fader var också en väldigt stor man. 200cm lång och säkert nästan lika bred. Din moder har du inte sett så mycket. Hon dog väldigt tidigt och du saknar henne mycket.  Du fick hjälpa din fader med skogsbruket vid unga år. I skogen kom du i kontakt med indianer. Du blev väldigt bra vän med en indianstam Där gav dig  de smeknamnet Little Bear, detta är anspelade på din stora styrka och att du inte var så stor (du var inte stor då, men nu…) Allt var frid och fröjd till den ödestyngda dagen då du fyllde 17 år.  Då du och din fader var ute i skogen och högg träd så blev ni anfallna av ett gäng desperados som trodde att ni hade hittat deras gömställe. Din fader försvarade sig så gott han kunde men han var chanslös mot så många och så välbebeväpnade. Du såg aldrig vad som hände för du sprang för allt du var värd för att komma undan. Efter ett tag då du insåg att ingen förföljde dig längre så stannade du upp och lyssnade. Ett skott hördes följt av din faders skrik. Då gömde du dig under en buske i några timmar tills du var säker på männen var borta.  Först då  vågade du dig fram till platsen där din fader blev skjuten. Men hans kropp var inte kvar. Du vet inte varför, äter skogens djur så snabbt upp något? Lite konfunderad och sorgsen så begav du dig tillbaka mot stugan. Morgonen där på så bestämde du dig att resa ut i världen. Din fader var det enda som hade hållit dig kvar ute i skogen, du ville så gärna se den stora världen., så du packade din packning, spände på dig dina hängslor, laddade bänkgeväret, tog ner timmeryxan från väggen och begav dig ut i den vida världen. Just när du skulle vandra i väg såg du hur en ryttare red i sporrsträck mot den lilla stugan. Bakom honom såg du hur ett flertal andra ryttare red. När mannen kom fram till dig stannade han och flämtade fram att du måste hjälpa han. Snäll och god som du är så tog du upp din timmeryxa och ställde dig framför mannen. När de andra männen kom fram så skrek en av dem att du skulle gå ur vägen, annars så skulle du få se på fan. Du gillade inte hans ton så du gav han en smocka och mannen ramlade ner från hästen medvetslös. De fyra andra männen bakade lite förskräckt undan när du tog ett steg mot dem med timmeryxan i näven. De tittade osäkert på varandra sedan så red de iväg med den avsvimmade mannen. Du vände dig mot den främmande personen som satt på hästen bakom dig. Han räckte dig kardan och presenterade sig som Brett Johnson. Du tyckte att han var en just prick och sedan den dagen har ni hållit ihop.</w:t>
      </w:r>
    </w:p>
    <w:p>
      <w:pPr>
        <w:pStyle w:val="Normal"/>
        <w:rPr>
          <w:sz w:val="22"/>
          <w:lang w:val="sv-SE"/>
        </w:rPr>
      </w:pPr>
      <w:r>
        <w:rPr>
          <w:sz w:val="22"/>
          <w:lang w:val="sv-SE"/>
        </w:rPr>
      </w:r>
    </w:p>
    <w:p>
      <w:pPr>
        <w:pStyle w:val="Normal"/>
        <w:rPr>
          <w:sz w:val="22"/>
          <w:lang w:val="sv-SE"/>
        </w:rPr>
      </w:pPr>
      <w:r>
        <w:rPr>
          <w:sz w:val="22"/>
          <w:lang w:val="sv-SE"/>
        </w:rPr>
        <w:t>Det mest utmärkande draget för dig är att du är extremt naiv och ganska seg i huvudet. Du är väldigt snäll och skulle aldrig kunna slå en kvinna eller ett barn, aldrig skjuta någon ’snäll’ person (t ex Sheriff, präst och sånt.)</w:t>
      </w:r>
    </w:p>
    <w:p>
      <w:pPr>
        <w:pStyle w:val="Normal"/>
        <w:rPr>
          <w:sz w:val="22"/>
          <w:lang w:val="sv-SE"/>
        </w:rPr>
      </w:pPr>
      <w:r>
        <w:rPr>
          <w:sz w:val="22"/>
          <w:lang w:val="sv-SE"/>
        </w:rPr>
        <w:t xml:space="preserve">Du vet inte så mycket om världen du lever i. Men du kan läsa hjälpligt tack vare den lokala prästen. Du är troende på gud, alltså svär du inte alls så mycket, du vill ju inte hamna i helvetet! Du har aldrig haft en tjej men du skulle gärna vilja ha en. Fast du vet inte riktigt vad man ska göra med en tjej. Och så är dom lite konstiga dessutom. </w:t>
      </w:r>
    </w:p>
    <w:p>
      <w:pPr>
        <w:pStyle w:val="Normal"/>
        <w:rPr>
          <w:b/>
          <w:b/>
          <w:sz w:val="22"/>
          <w:lang w:val="sv-SE"/>
        </w:rPr>
      </w:pPr>
      <w:r>
        <w:rPr>
          <w:b/>
          <w:sz w:val="22"/>
          <w:lang w:val="sv-SE"/>
        </w:rPr>
      </w:r>
    </w:p>
    <w:p>
      <w:pPr>
        <w:pStyle w:val="Normal"/>
        <w:rPr>
          <w:lang w:val="sv-SE"/>
        </w:rPr>
      </w:pPr>
      <w:r>
        <w:rPr>
          <w:b/>
          <w:sz w:val="22"/>
          <w:lang w:val="sv-SE"/>
        </w:rPr>
        <w:t>Vad du tycker om de andra i gänget:</w:t>
      </w:r>
    </w:p>
    <w:p>
      <w:pPr>
        <w:pStyle w:val="Normal"/>
        <w:rPr>
          <w:lang w:val="sv-SE"/>
        </w:rPr>
      </w:pPr>
      <w:r>
        <w:rPr>
          <w:lang w:val="sv-SE"/>
        </w:rPr>
      </w:r>
    </w:p>
    <w:p>
      <w:pPr>
        <w:pStyle w:val="Normal"/>
        <w:rPr>
          <w:sz w:val="22"/>
          <w:lang w:val="sv-SE"/>
        </w:rPr>
      </w:pPr>
      <w:r>
        <w:rPr>
          <w:b/>
          <w:sz w:val="22"/>
          <w:lang w:val="sv-SE"/>
        </w:rPr>
        <w:t>Belinda</w:t>
      </w:r>
      <w:r>
        <w:rPr>
          <w:sz w:val="22"/>
          <w:lang w:val="sv-SE"/>
        </w:rPr>
        <w:t>: Undra om jag är kär i henne? Så fort jag ser henne så börjar det pirra i hela kroppen… Hoppas att hon gillar mig… Annars blir jag lessen.</w:t>
      </w:r>
    </w:p>
    <w:p>
      <w:pPr>
        <w:pStyle w:val="Normal"/>
        <w:rPr/>
      </w:pPr>
      <w:r>
        <w:rPr>
          <w:b/>
          <w:sz w:val="22"/>
          <w:lang w:val="sv-SE"/>
        </w:rPr>
        <w:t>Virgil</w:t>
      </w:r>
      <w:r>
        <w:rPr>
          <w:sz w:val="22"/>
          <w:lang w:val="sv-SE"/>
        </w:rPr>
        <w:t>: Lessen person. Kanske jag kan göra honom glad igen?</w:t>
      </w:r>
    </w:p>
    <w:p>
      <w:pPr>
        <w:pStyle w:val="Normal"/>
        <w:rPr/>
      </w:pPr>
      <w:r>
        <w:rPr>
          <w:b/>
          <w:sz w:val="22"/>
          <w:lang w:val="sv-SE"/>
        </w:rPr>
        <w:t>Brett:</w:t>
      </w:r>
      <w:r>
        <w:rPr>
          <w:sz w:val="22"/>
          <w:lang w:val="sv-SE"/>
        </w:rPr>
        <w:t xml:space="preserve"> Han är världsbäst på allt! En riktig snäll typ…</w:t>
      </w:r>
    </w:p>
    <w:p>
      <w:pPr>
        <w:pStyle w:val="Normal"/>
        <w:rPr/>
      </w:pPr>
      <w:r>
        <w:rPr>
          <w:b/>
          <w:sz w:val="22"/>
          <w:lang w:val="sv-SE"/>
        </w:rPr>
        <w:t>Fader Joseph</w:t>
      </w:r>
      <w:r>
        <w:rPr>
          <w:sz w:val="22"/>
          <w:lang w:val="sv-SE"/>
        </w:rPr>
        <w:t>:  Han är verkligen konstig för att vara präst. Han håller jämt på och pratar om harmadon eller vad det heter. Kan vara rolig när han berättar sina historier ur bibeln.</w:t>
      </w:r>
    </w:p>
    <w:p>
      <w:pPr>
        <w:pStyle w:val="Normal"/>
        <w:rPr>
          <w:sz w:val="22"/>
          <w:lang w:val="sv-SE"/>
        </w:rPr>
      </w:pPr>
      <w:r>
        <w:rPr>
          <w:sz w:val="2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rPr>
          <w:b/>
          <w:b/>
          <w:sz w:val="24"/>
          <w:lang w:val="sv-SE"/>
        </w:rPr>
      </w:pPr>
      <w:r>
        <w:rPr>
          <w:b/>
          <w:sz w:val="24"/>
          <w:lang w:val="sv-SE"/>
        </w:rPr>
        <w:t>Fader Joseph Klinkerstein, 50 år</w:t>
      </w:r>
    </w:p>
    <w:p>
      <w:pPr>
        <w:pStyle w:val="Normal"/>
        <w:rPr>
          <w:b/>
          <w:b/>
          <w:sz w:val="24"/>
          <w:lang w:val="sv-SE"/>
        </w:rPr>
      </w:pPr>
      <w:r>
        <w:rPr>
          <w:b/>
          <w:sz w:val="24"/>
          <w:lang w:val="sv-SE"/>
        </w:rPr>
      </w:r>
    </w:p>
    <w:p>
      <w:pPr>
        <w:pStyle w:val="Normal"/>
        <w:rPr/>
      </w:pPr>
      <w:r>
        <w:rPr>
          <w:sz w:val="22"/>
          <w:lang w:val="sv-SE"/>
        </w:rPr>
        <w:t xml:space="preserve">Du har kort, tunt, stripigt hår som ligger klistrat runt din hjässa. Du ser väldigt tanig och seg ut. Dina kläder är en svart smutsig prästkåpa som har varit med ett tag. Ibland bär du också en svart hatt.  Du ser nästan ut som en gam i ansiktet, lång spetsig näsa och en spetsig haka.  Dina ögon är blåa och har en galen blick i sig. </w:t>
      </w:r>
    </w:p>
    <w:p>
      <w:pPr>
        <w:pStyle w:val="Normal"/>
        <w:rPr>
          <w:sz w:val="22"/>
          <w:lang w:val="sv-SE"/>
        </w:rPr>
      </w:pPr>
      <w:r>
        <w:rPr>
          <w:sz w:val="22"/>
          <w:lang w:val="sv-SE"/>
        </w:rPr>
      </w:r>
    </w:p>
    <w:p>
      <w:pPr>
        <w:pStyle w:val="Normal"/>
        <w:rPr>
          <w:sz w:val="22"/>
          <w:lang w:val="sv-SE"/>
        </w:rPr>
      </w:pPr>
      <w:r>
        <w:rPr>
          <w:sz w:val="22"/>
          <w:lang w:val="sv-SE"/>
        </w:rPr>
        <w:t xml:space="preserve">Du vet inte riktigt hur, när och var du föddes, det är egentligen oviktigt tycker du, varför ska folk behöva veta sånt? Det är ju onödigt och ointressant. Men en sak vet du…. Du kommer absolut inte från det ogudaktiga Amerika! Du har minsann kommit hit för att lära de lite gudaktigheter som du själv säger. Eller, det är ju inte alls du som säger det. Det är faktiskt gud. Han kan tala med dig, bara med dig och med Jesus förstås. Men han är död. Eller död? Vad är död egentligen? Det vet du.. Bara du.. Och gud försås. Men du tänker då inte alls tala om det för någon.  Och nu tillbaka till din levnadshistoria. </w:t>
      </w:r>
    </w:p>
    <w:p>
      <w:pPr>
        <w:pStyle w:val="TextBody"/>
        <w:rPr>
          <w:sz w:val="22"/>
          <w:lang w:val="sv-SE"/>
        </w:rPr>
      </w:pPr>
      <w:r>
        <w:rPr>
          <w:sz w:val="22"/>
          <w:lang w:val="sv-SE"/>
        </w:rPr>
        <w:t>Du vet som sagt inte vars du föddes. Men du växte i alla fall upp i ett tyskt kloster där du lärdes i de rätta lärorna. Alltså guds läror och ingen annans.  När du var en liten snorunge (20 år) så stack du från det ogudaktiga klostret. De sade att du var en kättare när du påstod att du var den nya messias. Men det är du.. Men det kunde inte den korkade satanistiska abboten inse så du stack. Du visste inte riktigt vars du skulle ta vägen. Så du lät gud bestämma. Alltså snurrade du en vinflaska och lät den avgöra vart du skulle bege dig. Och den pekade mot det nya landet, Amerika. Så du begav dig av mot Amerika för att sprida guds ord. När du väl var där så begav du dig genast av mot de ogudaktiga indianerna för att lära dem lite folkvett. Det gick inte så bra och efter att antal pilar i dig så insåg du att gud inte alls skulle vilja ha sådana djävlar i sin barnaskara. Så började fan</w:t>
      </w:r>
      <w:r>
        <w:rPr>
          <w:sz w:val="22"/>
        </w:rPr>
        <w:t>atiskt kri</w:t>
      </w:r>
      <w:r>
        <w:rPr>
          <w:sz w:val="22"/>
          <w:lang w:val="sv-SE"/>
        </w:rPr>
        <w:t xml:space="preserve">sta alla dessa mexikanare. Men det gick inte heller så bra. Så du började undervisa barn i nybyggar städer. Och när det sista korståget började (inbördeskriget) så stod du självklart på De Rättfärdigas sida (Syd staterna). Du kämpade i främsta leden i hela kriget. Men trots alla dina böner och uppoffringar så vann de Ogudaktiga och deras irrläror till lagar antogs.  Men det var bara att acceptera. Om det är guds vilja så är det.  Efter kriget så drog du mest runt och predikade i kyrkor i ca 10år. </w:t>
      </w:r>
    </w:p>
    <w:p>
      <w:pPr>
        <w:pStyle w:val="Normal"/>
        <w:rPr>
          <w:sz w:val="22"/>
          <w:lang w:val="sv-SE"/>
        </w:rPr>
      </w:pPr>
      <w:r>
        <w:rPr>
          <w:sz w:val="22"/>
          <w:lang w:val="sv-SE"/>
        </w:rPr>
        <w:t>Varför då har slagit dig ihop med Brett och hans gäng vet du inte. Du fick bara för dig det en dag och red upp bredvid dem. De fråga naturligtvis varför men du bara stirrade på den där Brett. Han slog bort blicken och sa inte så mycket mer om saken. Och det var tur det, för annars skulle du ha varit tvungen att ge honom en läxa. Hoppas att du får spränga saker snart, för det är verkligen roligt när saker flyger i luften!</w:t>
      </w:r>
    </w:p>
    <w:p>
      <w:pPr>
        <w:pStyle w:val="Normal"/>
        <w:rPr>
          <w:sz w:val="22"/>
          <w:lang w:val="sv-SE"/>
        </w:rPr>
      </w:pPr>
      <w:r>
        <w:rPr>
          <w:sz w:val="22"/>
          <w:lang w:val="sv-SE"/>
        </w:rPr>
      </w:r>
    </w:p>
    <w:p>
      <w:pPr>
        <w:pStyle w:val="Normal"/>
        <w:rPr>
          <w:sz w:val="22"/>
          <w:lang w:val="sv-SE"/>
        </w:rPr>
      </w:pPr>
      <w:r>
        <w:rPr>
          <w:sz w:val="22"/>
          <w:lang w:val="sv-SE"/>
        </w:rPr>
        <w:t>Ditt uppträdande kan enklast beskrivas med några enkla ord, Fanatiskt, otrevligt och nedlåtande. Var som helst och när som helst kan du börja rabbla saker ur bibeln eller skratta okontrollerat.  Du talar också länge och gärna om domedagen och vad som skall komma efter. Du pratar med en lätt tysk brytning.</w:t>
      </w:r>
    </w:p>
    <w:p>
      <w:pPr>
        <w:pStyle w:val="Normal"/>
        <w:rPr>
          <w:sz w:val="22"/>
          <w:lang w:val="sv-SE"/>
        </w:rPr>
      </w:pPr>
      <w:r>
        <w:rPr>
          <w:sz w:val="22"/>
          <w:lang w:val="sv-SE"/>
        </w:rPr>
      </w:r>
    </w:p>
    <w:p>
      <w:pPr>
        <w:pStyle w:val="Normal"/>
        <w:rPr>
          <w:b/>
          <w:b/>
          <w:sz w:val="22"/>
          <w:lang w:val="sv-SE"/>
        </w:rPr>
      </w:pPr>
      <w:r>
        <w:rPr>
          <w:b/>
          <w:sz w:val="22"/>
          <w:lang w:val="sv-SE"/>
        </w:rPr>
        <w:t>Vad du tycket om de andra i gänget:</w:t>
      </w:r>
    </w:p>
    <w:p>
      <w:pPr>
        <w:pStyle w:val="Normal"/>
        <w:rPr>
          <w:b/>
          <w:b/>
          <w:sz w:val="22"/>
          <w:lang w:val="sv-SE"/>
        </w:rPr>
      </w:pPr>
      <w:r>
        <w:rPr>
          <w:b/>
          <w:sz w:val="22"/>
          <w:lang w:val="sv-SE"/>
        </w:rPr>
      </w:r>
    </w:p>
    <w:p>
      <w:pPr>
        <w:pStyle w:val="Normal"/>
        <w:rPr/>
      </w:pPr>
      <w:r>
        <w:rPr>
          <w:b/>
          <w:sz w:val="22"/>
          <w:lang w:val="sv-SE"/>
        </w:rPr>
        <w:t>Belinda</w:t>
      </w:r>
      <w:r>
        <w:rPr>
          <w:sz w:val="22"/>
          <w:lang w:val="sv-SE"/>
        </w:rPr>
        <w:t>: Vad tror hon att hon gör i manskläder? Vet inte hon att kvinnor ska hålla sig hemma i stugan? Hon kommer att bli straffad när domedagen kommer!</w:t>
      </w:r>
    </w:p>
    <w:p>
      <w:pPr>
        <w:pStyle w:val="Normal"/>
        <w:rPr/>
      </w:pPr>
      <w:r>
        <w:rPr>
          <w:b/>
          <w:sz w:val="22"/>
          <w:lang w:val="sv-SE"/>
        </w:rPr>
        <w:t>Virgil</w:t>
      </w:r>
      <w:r>
        <w:rPr>
          <w:sz w:val="22"/>
          <w:lang w:val="sv-SE"/>
        </w:rPr>
        <w:t>: En Syndare! Han ska få brinna i helvetets hetaste lågor! Varför? Varför frågar du mig om varför? Därför att Gud säger det!</w:t>
      </w:r>
    </w:p>
    <w:p>
      <w:pPr>
        <w:pStyle w:val="Normal"/>
        <w:rPr>
          <w:sz w:val="22"/>
          <w:lang w:val="sv-SE"/>
        </w:rPr>
      </w:pPr>
      <w:r>
        <w:rPr>
          <w:b/>
          <w:sz w:val="22"/>
          <w:lang w:val="sv-SE"/>
        </w:rPr>
        <w:t>Brett:</w:t>
      </w:r>
      <w:r>
        <w:rPr>
          <w:sz w:val="22"/>
          <w:lang w:val="sv-SE"/>
        </w:rPr>
        <w:t xml:space="preserve"> En man med den sanna andan. Har vett att inte ifråga sätta guds sändebud. Är dessutom en sydsta</w:t>
      </w:r>
      <w:r>
        <w:rPr>
          <w:sz w:val="22"/>
        </w:rPr>
        <w:t>tare! Han kommer att få brinna som den syndare han ändå är!</w:t>
      </w:r>
    </w:p>
    <w:p>
      <w:pPr>
        <w:pStyle w:val="Normal"/>
        <w:rPr>
          <w:sz w:val="22"/>
          <w:lang w:val="sv-SE"/>
        </w:rPr>
      </w:pPr>
      <w:r>
        <w:rPr>
          <w:b/>
          <w:sz w:val="22"/>
          <w:lang w:val="sv-SE"/>
        </w:rPr>
        <w:t>Roy</w:t>
      </w:r>
      <w:r>
        <w:rPr>
          <w:sz w:val="22"/>
          <w:lang w:val="sv-SE"/>
        </w:rPr>
        <w:t>: En korkad villjelös idiot som man kan ha väldigt roligt med! Kommer att brinna i helvetet med de andra!</w:t>
      </w:r>
      <w:r>
        <w:br w:type="page"/>
      </w:r>
    </w:p>
    <w:p>
      <w:pPr>
        <w:pStyle w:val="Normal"/>
        <w:rPr>
          <w:sz w:val="22"/>
          <w:lang w:val="sv-SE"/>
        </w:rPr>
      </w:pPr>
      <w:r>
        <w:rPr>
          <w:sz w:val="2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sv-SE"/>
    </w:rPr>
  </w:style>
  <w:style w:type="paragraph" w:styleId="Heading2">
    <w:name w:val="Heading 2"/>
    <w:basedOn w:val="Normal"/>
    <w:next w:val="Normal"/>
    <w:qFormat/>
    <w:pPr>
      <w:keepNext w:val="true"/>
      <w:numPr>
        <w:ilvl w:val="1"/>
        <w:numId w:val="1"/>
      </w:numPr>
      <w:outlineLvl w:val="1"/>
    </w:pPr>
    <w:rPr>
      <w:b/>
      <w:sz w:val="24"/>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2"/>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11:00Z</dcterms:created>
  <dc:creator>Christopher Landström</dc:creator>
  <dc:description/>
  <dc:language>en-US</dc:language>
  <cp:lastModifiedBy>Christopher Landström</cp:lastModifiedBy>
  <cp:lastPrinted>1999-01-18T23:23:00Z</cp:lastPrinted>
  <dcterms:modified xsi:type="dcterms:W3CDTF">1999-03-30T20:46:00Z</dcterms:modified>
  <cp:revision>17</cp:revision>
  <dc:subject/>
  <dc:title/>
</cp:coreProperties>
</file>