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file is a helpfile for the work with building my homepage inviron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hope this will wo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21:32:00Z</dcterms:created>
  <dc:creator>Håkan Sandholm</dc:creator>
  <dc:description/>
  <dc:language>en-US</dc:language>
  <cp:lastModifiedBy>Håkan Sandholm</cp:lastModifiedBy>
  <dcterms:modified xsi:type="dcterms:W3CDTF">1997-04-29T21:32:00Z</dcterms:modified>
  <cp:revision>1</cp:revision>
  <dc:subject/>
  <dc:title>This file is a helpfile for the work with building my homepage invironment</dc:title>
</cp:coreProperties>
</file>