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</w:rPr>
      </w:pPr>
      <w:r>
        <w:rPr>
          <w:sz w:val="28"/>
        </w:rPr>
        <w:t xml:space="preserve">*Ex 22 </w:t>
        <w:tab/>
        <w:t>En rektangel ABCD har längden 9 cm och bredden 8 cm. Två hörn skärs av med sträckorna EF respektive GHsåatt en sex-hörning med lika kånga sidor kvarstår. Beräkna sidan av sex-hörningen.</w:t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  <w:tab/>
        <w:t>Sidan i sex-hörningen är x cm.</w:t>
      </w:r>
    </w:p>
    <w:p>
      <w:pPr>
        <w:pStyle w:val="Heading1"/>
        <w:ind w:left="1134" w:hanging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885</wp:posOffset>
                </wp:positionH>
                <wp:positionV relativeFrom="paragraph">
                  <wp:posOffset>89535</wp:posOffset>
                </wp:positionV>
                <wp:extent cx="2194560" cy="1920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920240"/>
                          <a:chOff x="0" y="0"/>
                          <a:chExt cx="2194560" cy="1920240"/>
                        </a:xfrm>
                      </wpg:grpSpPr>
                      <wps:wsp>
                        <wps:cNvSpPr txBox="1"/>
                        <wps:spPr>
                          <a:xfrm>
                            <a:off x="0" y="11887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/>
                                </w:rPr>
                                <w:t>(8-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0"/>
                            <a:ext cx="2011680" cy="19202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82880"/>
                              <a:ext cx="1620000" cy="144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1520" y="182880"/>
                              <a:ext cx="106560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1005840"/>
                              <a:ext cx="106560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18288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00584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0240" y="82296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v-SE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17373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7373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5840" y="173736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v-SE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64592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v-SE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13716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10058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315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864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v-SE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64592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v-SE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v-SE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v-SE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160" y="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v-SE"/>
                                  </w:rPr>
                                  <w:t>(9-x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448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v-SE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5pt;margin-top:7.05pt;width:172.8pt;height:151.2pt" coordorigin="5351,141" coordsize="3456,30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51;top:2013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/>
                          </w:rPr>
                          <w:t>(8-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639;top:141;width:3168;height:3024">
                  <v:rect id="shape_0" fillcolor="white" stroked="t" o:allowincell="f" style="position:absolute;left:5927;top:429;width:2550;height:2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91,429" to="8468,14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7,1725" to="7604,27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63,429" to="8663,14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63,1725" to="8663,27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663;top:1437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v-SE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367,2877" to="8518,28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27,2877" to="7078,287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223;top:2877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v-SE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519;top:2733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v-SE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783,2301" to="5783,27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83,1725" to="5783,201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83,1293" to="5783,17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83,429" to="5783,10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39;top:1005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v-SE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2733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v-SE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927,285" to="6358,2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83;top:141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v-SE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59;top:141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v-SE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503,285" to="7078,2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79,285" to="7654,28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655;top:141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v-SE"/>
                            </w:rPr>
                            <w:t>(9-x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087,285" to="8518,2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519;top:141;width:14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v-SE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>I AEF är då HC = (9 – x) cm och AF</w:t>
      </w:r>
    </w:p>
    <w:p>
      <w:pPr>
        <w:pStyle w:val="TextBodyIndent"/>
        <w:rPr>
          <w:sz w:val="28"/>
        </w:rPr>
      </w:pPr>
      <w:r>
        <w:rPr>
          <w:sz w:val="28"/>
        </w:rPr>
        <w:tab/>
        <w:t>= (8 - x) cm.</w:t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  <w:tab/>
        <w:t>Pythagoras sats på AEF:</w:t>
      </w:r>
    </w:p>
    <w:p>
      <w:pPr>
        <w:pStyle w:val="Normal"/>
        <w:ind w:left="1134" w:hanging="1134"/>
        <w:rPr/>
      </w:pPr>
      <w:r>
        <w:rPr>
          <w:sz w:val="28"/>
        </w:rPr>
        <w:tab/>
        <w:t>(9 - x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8 – x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x</w:t>
      </w:r>
      <w:r>
        <w:rPr>
          <w:sz w:val="28"/>
          <w:vertAlign w:val="superscript"/>
        </w:rPr>
        <w:t>2</w:t>
      </w:r>
    </w:p>
    <w:p>
      <w:pPr>
        <w:pStyle w:val="Normal"/>
        <w:ind w:left="1134" w:hanging="1134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  <w:tab/>
        <w:t>81-18x +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64 – 16x +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x</w:t>
      </w:r>
      <w:r>
        <w:rPr>
          <w:sz w:val="28"/>
          <w:vertAlign w:val="superscript"/>
        </w:rPr>
        <w:t>2</w:t>
      </w:r>
    </w:p>
    <w:p>
      <w:pPr>
        <w:pStyle w:val="Normal"/>
        <w:ind w:left="1134" w:hanging="1134"/>
        <w:rPr/>
      </w:pPr>
      <w:r>
        <w:rPr>
          <w:sz w:val="28"/>
        </w:rPr>
        <w:tab/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4x + 145 = 0</w:t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  <w:tab/>
        <w:t xml:space="preserve">x = 17 + </w:t>
      </w:r>
    </w:p>
    <w:p>
      <w:pPr>
        <w:pStyle w:val="Normal"/>
        <w:ind w:left="1134" w:hanging="1134"/>
        <w:rPr>
          <w:sz w:val="28"/>
        </w:rPr>
      </w:pPr>
      <w:r>
        <w:rPr>
          <w:sz w:val="28"/>
        </w:rPr>
        <w:tab/>
        <w:t xml:space="preserve">x = 17 </w:t>
      </w:r>
      <w:r>
        <w:rPr>
          <w:rFonts w:eastAsia="Symbol" w:cs="Symbol" w:ascii="Symbol" w:hAnsi="Symbol"/>
          <w:sz w:val="28"/>
        </w:rPr>
        <w:t></w:t>
      </w:r>
    </w:p>
    <w:p>
      <w:pPr>
        <w:pStyle w:val="Normal"/>
        <w:ind w:left="1134" w:hanging="1134"/>
        <w:rPr/>
      </w:pPr>
      <w:r>
        <w:rPr>
          <w:sz w:val="28"/>
        </w:rPr>
        <w:tab/>
        <w:t>x= 17 + 12 (=29) eller x = 17 – 12 (=5)</w:t>
        <w:tab/>
      </w:r>
      <w:r>
        <w:rPr>
          <w:sz w:val="28"/>
          <w:u w:val="single"/>
        </w:rPr>
        <w:t>x måste vara 5 cm.</w:t>
      </w:r>
    </w:p>
    <w:p>
      <w:pPr>
        <w:pStyle w:val="Normal"/>
        <w:ind w:left="1134" w:hanging="113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134" w:hanging="1134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113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4:10:00Z</dcterms:created>
  <dc:creator>Familjen Nordin</dc:creator>
  <dc:description/>
  <dc:language>en-US</dc:language>
  <cp:lastModifiedBy>Familjen Nordin</cp:lastModifiedBy>
  <dcterms:modified xsi:type="dcterms:W3CDTF">1998-10-21T14:42:00Z</dcterms:modified>
  <cp:revision>1</cp:revision>
  <dc:subject/>
  <dc:title>*Ex 22 </dc:title>
</cp:coreProperties>
</file>